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pPr>
      <w:r>
        <w:rPr/>
        <w:drawing>
          <wp:inline distT="0" distB="0" distL="0" distR="0">
            <wp:extent cx="7562850" cy="1034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347960"/>
                    </a:xfrm>
                    <a:prstGeom prst="rect">
                      <a:avLst/>
                    </a:prstGeom>
                  </pic:spPr>
                </pic:pic>
              </a:graphicData>
            </a:graphic>
          </wp:inline>
        </w:drawing>
      </w:r>
    </w:p>
    <w:p>
      <w:pPr>
        <w:pStyle w:val="Normal"/>
        <w:jc w:val="both"/>
        <w:rPr>
          <w:rFonts w:ascii="Verdana" w:hAnsi="Verdana" w:cs="Verdana"/>
          <w:b/>
          <w:b/>
          <w:bCs/>
          <w:smallCaps/>
          <w:sz w:val="26"/>
          <w:szCs w:val="26"/>
          <w:u w:val="single"/>
        </w:rPr>
      </w:pPr>
      <w:r>
        <w:rPr>
          <w:rFonts w:cs="Verdana" w:ascii="Verdana" w:hAnsi="Verdana"/>
          <w:b/>
          <w:bCs/>
          <w:smallCaps/>
          <w:sz w:val="26"/>
          <w:szCs w:val="26"/>
          <w:u w:val="single"/>
        </w:rPr>
        <w:t>Résumé du programme du PS pour les élections européennes</w:t>
      </w:r>
    </w:p>
    <w:p>
      <w:pPr>
        <w:pStyle w:val="Normal"/>
        <w:jc w:val="both"/>
        <w:rPr>
          <w:rFonts w:ascii="Verdana" w:hAnsi="Verdana" w:cs="Verdana"/>
          <w:b/>
          <w:b/>
          <w:bCs/>
          <w:smallCaps/>
          <w:sz w:val="22"/>
          <w:szCs w:val="26"/>
          <w:u w:val="single"/>
        </w:rPr>
      </w:pPr>
      <w:r>
        <w:rPr>
          <w:rFonts w:cs="Verdana" w:ascii="Verdana" w:hAnsi="Verdana"/>
          <w:b/>
          <w:bCs/>
          <w:smallCaps/>
          <w:sz w:val="22"/>
          <w:szCs w:val="26"/>
          <w:u w:val="single"/>
        </w:rPr>
      </w:r>
    </w:p>
    <w:p>
      <w:pPr>
        <w:pStyle w:val="Normal"/>
        <w:jc w:val="both"/>
        <w:rPr>
          <w:rFonts w:ascii="Verdana" w:hAnsi="Verdana" w:cs="Verdana"/>
          <w:b/>
          <w:b/>
          <w:bCs/>
          <w:sz w:val="22"/>
        </w:rPr>
      </w:pPr>
      <w:r>
        <w:rPr>
          <w:rFonts w:cs="Verdana" w:ascii="Verdana" w:hAnsi="Verdana"/>
          <w:b/>
          <w:bCs/>
          <w:sz w:val="22"/>
        </w:rPr>
        <w:t>Préambule : une autre Europe pour une autre mondialisation</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 xml:space="preserve">Les socialistes ont toujours été des partisans de la construction européenn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abord parce que l’intégration européenne représente une garantie pour la paix et la stabilité démocratique. Tel était le souhait des pères fondateurs de l’Union européenne. Au lendemain de la seconde guerre mondiale, ils ont jeté les bases d’une coopération pacifique qui a permis aux Etats de s’unir plutôt que de se divise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nsuite parce que l’intégration européenne a permis de grands progrès pour les citoyens européens. Avec l’établissement successif de la Communauté européenne du Charbon et de l’Acier, de la Communauté économique européenne et puis l’Union européenne, le niveau et la qualité de vie en Europe se sont globalement amélioré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nfin, parce qu’à l’heure de la mondialisation, l’Europe avec son poids économique d’une part, et son expérience d’une souveraineté partagée et des modes de régulation qu’elle a mis en œuvre d’autre part, détient potentiellement une des clés d’un avenir meilleur au plan mondi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e 1</w:t>
      </w:r>
      <w:r>
        <w:rPr>
          <w:rFonts w:cs="Verdana" w:ascii="Verdana" w:hAnsi="Verdana"/>
          <w:sz w:val="22"/>
          <w:vertAlign w:val="superscript"/>
        </w:rPr>
        <w:t>er</w:t>
      </w:r>
      <w:r>
        <w:rPr>
          <w:rFonts w:cs="Verdana" w:ascii="Verdana" w:hAnsi="Verdana"/>
          <w:sz w:val="22"/>
        </w:rPr>
        <w:t xml:space="preserve"> mai 2004, le visage de l’Europe aura radicalement changé. Nos concitoyens doivent en être conscients. L’Europe d’après le 1</w:t>
      </w:r>
      <w:r>
        <w:rPr>
          <w:rFonts w:cs="Verdana" w:ascii="Verdana" w:hAnsi="Verdana"/>
          <w:sz w:val="22"/>
          <w:vertAlign w:val="superscript"/>
        </w:rPr>
        <w:t>er</w:t>
      </w:r>
      <w:r>
        <w:rPr>
          <w:rFonts w:cs="Verdana" w:ascii="Verdana" w:hAnsi="Verdana"/>
          <w:sz w:val="22"/>
        </w:rPr>
        <w:t xml:space="preserve"> mai 2004 ne sera plus celle que nous connaissons actuellement. L’Union européenne s’élargira pour compter 25 membres. Sa population passera de 375 millions à 450 millions d’habitants. Son territoire s’agrandira de 25% et ses frontières se déplaceront de 500 kilomètres vers l’Est.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e PS est particulièrement critique quant à la manière avec laquelle l’élargissement a été préparé. Il est manifeste que les futurs Etats membres ne sont pas tous prêts. Tout comme il est loin d’être certain que les dix nouveaux membres partagent notre exigence d’opérer un saut qualitatif dans la coopération politique entre les Etats européens. Pourtant, à défaut d’une intégration politique plus poussée, l’Union fragilisera plutôt qu’elle ne renforcera les solidarités. Nous ne voulons pas d’une Europe qui ne serait plus qu’une machine à déréguler, et dont le seul objectif serait de poursuivre des politiques qui permettent de faciliter les licenciements de travailleurs, d’accentuer la différentiation salariale, de flexibiliser l’emploi et de remettre en cause le statut et les protections sociales, de même que les services public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a perspective de l’élargissement avait pourtant forcé les Etats à examiner le pourquoi et le comment de leur avenir commun. Une Convention a été réunie pour rédiger un projet de Constitution européenne. Ce projet peut être considéré comme un compromis minimaliste. A défaut d’être visionnaire, il augure de perspectives de progrès pour l’Union.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Cependant, pour l’instant, les chefs d’Etat et de gouvernement des 25 ne parviennent pas à s’accorder sur l’issue à réserver à ce texte. Certains remettent en cause les acquis de la Convention au point que la future Constitution européenne risque de constituer plus un recul qu’un progrè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sons le clairement, à l’heure actuelle, l’Europe déçoit les progressistes. Il est difficile d’être de gauche et de marquer son enthousiasme pour le projet européen.</w:t>
      </w:r>
    </w:p>
    <w:p>
      <w:pPr>
        <w:pStyle w:val="Normal"/>
        <w:jc w:val="both"/>
        <w:rPr>
          <w:rFonts w:ascii="Verdana" w:hAnsi="Verdana" w:cs="Verdana"/>
          <w:sz w:val="22"/>
        </w:rPr>
      </w:pPr>
      <w:r>
        <w:rPr>
          <w:rFonts w:cs="Verdana" w:ascii="Verdana" w:hAnsi="Verdana"/>
          <w:sz w:val="22"/>
        </w:rPr>
      </w:r>
    </w:p>
    <w:sectPr>
      <w:footerReference w:type="default" r:id="rId3"/>
      <w:type w:val="nextPage"/>
      <w:pgSz w:w="11906" w:h="16838"/>
      <w:pgMar w:left="1417" w:right="1417" w:gutter="0" w:header="0" w:top="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ésumé du programme PS pour les élections européennes du 13 juin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44:00Z</dcterms:created>
  <dc:creator>parm</dc:creator>
  <dc:description/>
  <cp:keywords/>
  <dc:language>en-US</dc:language>
  <cp:lastModifiedBy>Benoit,KR</cp:lastModifiedBy>
  <cp:lastPrinted>2004-03-12T18:08:00Z</cp:lastPrinted>
  <dcterms:modified xsi:type="dcterms:W3CDTF">2016-11-20T15:08:00Z</dcterms:modified>
  <cp:revision>5</cp:revision>
  <dc:subject/>
  <dc:title>PROJET DE PROGRAMME DU PS POUR LES ELECTIONS EUROPEE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479640</vt:r8>
  </property>
  <property fmtid="{D5CDD505-2E9C-101B-9397-08002B2CF9AE}" pid="3" name="_AuthorEmail">
    <vt:lpwstr>herve.parmentier@iev.be</vt:lpwstr>
  </property>
  <property fmtid="{D5CDD505-2E9C-101B-9397-08002B2CF9AE}" pid="4" name="_AuthorEmailDisplayName">
    <vt:lpwstr>Hervé Parmentier</vt:lpwstr>
  </property>
  <property fmtid="{D5CDD505-2E9C-101B-9397-08002B2CF9AE}" pid="5" name="_EmailSubject">
    <vt:lpwstr>programme europe + résumé</vt:lpwstr>
  </property>
  <property fmtid="{D5CDD505-2E9C-101B-9397-08002B2CF9AE}" pid="6" name="_ReviewingToolsShownOnce">
    <vt:lpwstr/>
  </property>
</Properties>
</file>