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ortran.doc 4.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-zeus.desy.de/~burow   OR   anonymous ftp@zebra.des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hard Burow  burow@desy.de                 1990 -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 Alpha and VAX VMS, Alpha OSF, DECstation and VAX Ultrix, IBM RS/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tes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^-- BYTE, DOUBLE, FLOAT, INT, LOGICAL, LONG, SHORT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doc, the engine cfortran.h, examples in cfortest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ww at http://www-zeus.desy.de/~bu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o cfortest cfortest.o cfortex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st.o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# Presumably other C compile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cc -DpgiFortran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f77 -o cfortest cfortex.f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To convert to f90 style comments do the following once to cfortex.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oice. C routines may be coded with the natural assumptio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only by C code. cfortran.h does all the required work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 programmers need not embed FORTRAN argument passing mechanis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TRAN code need not be converted into C code. i.e. The h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RINGS and VECTORS of STRINGS along with the usual simpl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. After learning the machinery of cfortran.h, users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fortran.h requires each routine to be exported to be explici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export FORTRAN or C routines directly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cfortran.h has been used to make the C header file hbook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n gives any C programmer, e.g. example.c,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hbook.h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cfortran.h and the source cstring.c create the cstring.obj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gives FORTRAN access to all the functions in C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verridden by def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             e.g.: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pgiFortran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and pgi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, CCALLSFSUB/FUNn, FCALLSCSUB/FUNn and COMMON_BLOC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. Users must convert arrays of LOGICALs from C to FORTR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 passes or returns LOGICAL values to FORTRAN, by default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the minimal changes required to the value. [e.g. Set/Un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ORT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'INTEGER_BYTE' to agree with FORTRAN's BYTE. User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 / 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 and g77 by default promote REAL functions to double.  As of December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, the Debian package of cfortran supports this behavior, so the f2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*NOT*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ortran behaves similarly to f2c and g77, EXCEPT that it does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REAL functions to double.  Therefore you should use -DgFortr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Dg77Fortran or -Df2cFortran to let cfortran.h know about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an 77 subset of Fortran 90 is supported. Extending cfortran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G f90 library hijacks the main() of any program and start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least one release, 'C compiler 68K Rev6.8(168)', the defau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from cc -A xansi or cc -A ansi, enters an infinite lo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c (1) with f77 is not supported. Al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 (1) is not supported. Without VAX Ultrix manuals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d up to CCALLSFSUB14, and instead has its own copy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intended to make it easy to get application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enerated in each piece of C source code for each FORTR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v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for several static utility routines internal to cfortran.h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name_1,..,argnam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name_1,..,argnam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= 0-&gt;14 [SUBROUTINE's -&gt;27] (easily expanded in cfortran.h to &gt; 14 [27]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, i.e. 1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..nV's..V, DOUBLEV..V, FLOATV..V, INTV..V, LOGICALV..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outines changing the values of an argument,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name_i    = any valid unique C tag, but must be consistent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ypes requiring little or no massaging when passed betwee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'parameter_type(A)' is a declaration for 'A' and describ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annot be offered to user defined types. SIMPL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does not strictly require the exact specification sinc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ARGS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m            [1-n], as for k but this is the length of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  as for l but this is the length of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C routine to a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= 0-&gt;27 (easily expanded to &gt; 27) stands for the number of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, i.e. 1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..nV's..V, DOUBLEV..V, FLOATV..V, INTV..V, LOGICALV..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outines changing the values of an argument,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For Fortran calling C++ routines, C++ does NOT easily allow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does not strictly require the exact specification sinc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C routines require the string to exist at the given memor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27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    would specify a fixed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rminating element is NOT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apper' functions, so called because they wrap around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chnique is required even if the C name is in mixed ca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for the other compilers, but is obviously not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obust naming mechanism, which guarantees portability to all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, NOTE 9. of II 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with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 is a pointer to the first element of C's copy of the string (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is the number of dimensions of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 will copy the string (array) from CSTR to FSTR, padding with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FORTRAN/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de is produced, based on the 'variab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include B1,B2,...,B9,BA,BB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ation fault (core dum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correct math.h, or to change cfortran.h to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fortran.h macros now require routine and COMMON block nam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passing strings and NULL pointer to C routin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Portland Group needs -DpgiFortran . [Thank George Lai of NASA.]  June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(PROTO)CCALLSFSUB extended from 20 to 27 arguments.              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compilers/linkers can be used with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ugh cfortran.h has been created in my 'copious' free time, I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CHOICE) EITHER TO THE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gnu.org/licenses/lgpl.html OR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RECEIVE MONEY FOR THE DISTRIBUTION OR FOR IT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khard Bu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