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- bandExt.c tested.  blat directs alignment to new routines with -ban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new routine is gfSeedExtInMem in ffSeedExte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Added new gfFindHitsInRegion to genoFind.c.  Calling this in refin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start of qSeq and tSeq not aligning to get single tiled &gt;=11mer h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Adding tiled &gt;=11mer hits in middle and en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Adding search for sliding 8-mer seeds and also perfect match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ce sites for small exons to find bits not alig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Fixed crash bug from trying to ffMergeClose empty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Bumped sliding seed size to 11.  Implementing dynamic-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ce finder that weighs both splice consensus and matches/mis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It successfully aligns all refSeq that map to 22 to 22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9 'perfect' alignments rather than 331 in old vers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quite a bit (10x) slower than old way,  seemingly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ly on some specific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A little faster from making gfFindInRegion actually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out of region.  Still slow though.  Up to 340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Up to 341 perfect.  Still a bug in the exact scanning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Up to 344 perfect.  Running in 25s vs. 36 for old version. (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scanning problem with polyA 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Tested on mrna.33 vs. human genome.  Fixed a couple of cra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merged in the splice site hard cleanup.  On this larg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ppears to be a bit slower than the older blat. Looks lik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342 perfect on chr22 test set (but 329 in old version,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change in pslPret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Attempt to fill small double-gaps with global banded aligner.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346 perfect.  Put in a stringent gapless aligner right afte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ing.  Up to 347 perfect.  Run time 2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Fixed bug where degenerate 11-mer seeds not filter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iny exons phase.  Time slightly improved.  Align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_017424 improved (but not perfect because of sequencing err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mped exact search size to intronMax (750k) as intend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of looking for 12-15-mer it would exceed this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adding splice sites to exact match.  This ca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roblems as it solves because the exon may in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d-over at the point where it is called.  Still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.  Run time 17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Tested all ESTs against build31.  Fixed one crash bug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.   The EST time is 412 CPU hours vs. 282 for the unb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st job is 5.17 hours vs. 1.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Reorganized code so that it there is not so much crossov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ules working with ffAlis.  Removed last use of fuzzyFi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band case.  Put in search for tiny internal exac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quires less perfec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Changing supStitch so that it stops when getting less than min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after specified number of iterations.  Making ffSeed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 call supStitch with 8 rather than 1 iteration.  This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ssed exon on a case in chr19 with a very tricky tandem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bumped up supStitch call to 16, and allowing mor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ncluding some overlap to help in another case Yontao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perfect 347 matches on 22.   Run time 2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- Having it trim ends that look suspicious.  It looks now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ystem works well for mRNAs, but it still is not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STs.  This is released as blat.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