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22*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port writted b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Par Bjelkmar, Per Larsson, Michel Cuendet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erk Hess and Erik Lindahl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jelkmar@cbr.su.se or lindahl@cbr.su.s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22* modifications implemented b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arl Debiec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td3@pitt.edu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rived from c32b1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om-based ch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Feig, M., Brooks, C.L., III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5: 1400-141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 et al.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for molecular modeling and dynamic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Journal of 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a, S., et al. How robust are protein-folding sim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force field parameterization?, Biophysical Journal,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L47-L49,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.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. 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re parameters for research 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., Journal of Chemical Theory and Computation, 6: 459-466,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a, S., Lindorff-Larsen, K., Shaw, D. E. How robust are protein-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ith respect to force field parameterization?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al Journal, 100: L47-L49, 20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