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rotein, DNA] Charmm36m all-atom force field (November 20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aken from CHARMM36 and CGenFF 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          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            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         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          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        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        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1 and chi2 Dihedral Angles, Journal of Chemical Theory and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 et al. All-atom empirical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deling and dynamics Studies of protei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. "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" 116: 203-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:323-331 (2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, K., Foloppe, N., Baker, C.M., Denning, E.J., Nilsson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Kerell Jr., A.D. "Optimization of the CHARMM addi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DNA: Improved treatment of the BI/BII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 R.; Guvench, O. and MacKerell, Jr.,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MM Additive All-Atom Force Field for Aldopentofu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and Fructofuranose." Journal of Physical Chemist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Mallajosyula, S.S. Raman, E.P., Hatcher, E. Vanommeslaeghe,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, T.J., Jamison II, F.W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carbohydrate derivatives and their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and carbohydrate-protein modeling," JCTC, 7: 3162-3180,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mpatible with the CHARMM All-Atom Additive Biological Forc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Computational Chemistry, 2010, 31: 671-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, W., He, X., Vanommeslaeghe, K., and MacKerell, Jr., A.D. Extension of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 to sulfonyl-containing compounds and its utility in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J. Comput. Chem. 2012, 33, 2451-2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