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36_AA_MUTATION_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force field generated by charmm2gmx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following parame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oppar/par_all36_pro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following topolog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oppar/top_all36_prot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following stre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toppar/toppar_water_ion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