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Protein, DNA] Charmm36m all-atom force field (November 20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36 port writted b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E. Prabhu Raman, Justin A. Lemkul, Robert Bes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nd Alexander D. MacKerell, Jr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 force field homepage: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www.mackerell.umaryland.edu/CHARMM_ff_params.htm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aken from CHARMM36 and CGenFF 3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opologies and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prot.rtf          par_all36m_prot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na.rtf            par_all36_na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lipid.rtf         par_all36_lipid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arb.rtf          par_all36_carb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genff.rtf        par_all36_cgenff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5_ethers.rtf        par_all35_ether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water_ion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carb_glycolipid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carb_glycopeptid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prot_hem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prot_mod_d_aminoacid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prot_modify_re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prot_retin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lipid_bacteria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lipid_cholester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na_modification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na_rna_modified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ang, J., Rauscher, S., Nawrocki, G., Ran, T., Feig, M., de Groot,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muller, H., and MacKerell, Jr., A.D. CHARMM36m: an improved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lded and intrinsically disordered proteins, Nature Methods, 2016, DO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038/nmeth.40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R. B. et al. Optimization of the Additive CHARMM All-Atom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Targeting Improved Sampling of the Backbone phi, psi and Side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1 and chi2 Dihedral Angles, Journal of Chemical Theory and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, 8: 3257-3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, Feig, M., Brooks, III, C.L.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004, 25: 1400-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,  et al. All-atom empirical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deling and dynamics Studies of protei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g, M.-H., Philippopoulos, M., MacKerell, Jr., A.D. and Lim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haracterization of the Phosphotyrosine Binding Reg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ffinity aSH2 Domain-Phosphopeptide Complex by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nd Chemical Shift Calculations. Journal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ociety, 1996, 118: 11265-112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Improving the CHARMM Force Field for Poly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Chains, Journal of Physical Chemistry B, 2012, 116: 9424-9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Update of the CHARMM All-Atom Additiv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pids: Validation on Six Lipid Types, Journal of Physical Chemistr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114: 7830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, Rogaski, B. and Klauda, J.B.. "Update of the Cholestero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CHARMM" 116: 203-2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bacterial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 &amp; Klauda, J.B. Branching at the Iso- and Anteiso- Positions in Complex Chlam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: A Molecular Dynamics Study. Biochimica et Biophysica Acta (BBA) - Bio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8:323-331 (20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it, K.R. &amp; Klauda, J.B. Membrane models of E. coli containing cyclic moie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phatic lipid chain. Biochimica et Biophysica Acta (BBA) - Bio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8:1205-12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odified RNA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, Y., Vanommeslaeghe, K., Aleksandrov, A., MacKerell, Jr., A.D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sson, L. Additive CHARMM Force Field for Naturally Occurr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, Journal of Computational Chemistry, 2016, 37: 896-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ng, E.J., Priyakumar, U.D., Nilsson, L., and MacKerell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act of 2'-hydroxyl sampling on the conformational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: Update of the CHARMM all-atom additive force field for RN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, 32: 1929-1943, 2011, PMC308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, K., Foloppe, N., Baker, C.M., Denning, E.J., Nilsson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Kerell Jr., A.D. "Optimization of the CHARMM addit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DNA: Improved treatment of the BI/BII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," JCTC, 8:348-362, 2012, PMC328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y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Greene, S.N., Kamath, G., Brady, J.W., Venable,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MacKerell, Jr., A.D. "Additive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 monosaccharides," Journal of Computational Chemistry,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3-2564, 2008. PMID: 1847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ar sugars, sugar alcohols,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E., Guvench, O., and MacKerell, Jr., A.D. "CHARMM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Force Field for Acyclic Polyalcohols, Acyclic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ositol," Journal of Chemical Theory and Computation,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-1327, 2009, DOI: 10.1021/ct9000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xopyranose 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Hatcher, E. R., Venable, R. M., Pastor, R. W., MacKerell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. "Additive Empirical CHARMM Force Field for glycosy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s," Journal of Chemical Theory and Computation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3-2370, 2009, DOI: 10.1021/ct90024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u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E. R.; Guvench, O. and MacKerell, Jr.,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MM Additive All-Atom Force Field for Aldopentofura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 and Fructofuranose." Journal of Physical Chemistr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12466-76, 2009, PMID: 1969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lycosidic linkages involving fura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, E. P., Guvench, O., MacKerell, Jr., A.D., "CHARMM Additive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for Glycosidic Linkages in Carbohydrates Involving Furano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hysical Chemistry B, 114: 12981-12994, 2010, PMID: 20845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rbohydrate derivatives and glycosidic linkages for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Mallajosyula, S.S. Raman, E.P., Hatcher, E. Vanommeslaeghe,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, T.J., Jamison II, F.W., and MacKerell, Jr., A.D. "CHARMM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force field for carbohydrate derivatives and their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and carbohydrate-protein modeling," JCTC, 7: 3162-3180, 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O-glycan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 and MacKerell, Jr., A.D., "Influence of Sol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Hydrogen Bonding on the Conformational Properties of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eptides," Journal of Physical Chemistry B, 115: 11215-11229,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ates and sul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; Guvench, O.; Hatcher, E. R. and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Additive All-Atom Force Field for Phosphate and Sufate Lin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" JCTC, 8: 759-776,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RMM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ommeslaeghe, K. et al. CHARMM General Force Field: A Force Field for Dru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mpatible with the CHARMM All-Atom Additive Biological Forc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Computational Chemistry, 2010, 31: 671-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, W., He, X., Vanommeslaeghe, K., and MacKerell, Jr., A.D. Extension of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ce field to sulfonyl-containing compounds and its utility in bi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, J. Comput. Chem. 2012, 33, 2451-2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halogens with lon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ierrez, I.S., Lin, F.-Y., Vanommeslaeghe, K., Lemkul, J.A., Armacost,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 III, C.L., and MacKerell, Jr., A.D. Parametrization of halogen bonds in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ce field: Improved treatment of ligand-protein interactions, Bioorgan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al Chemistry, 2016, 24: 4812-48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lementation of CHARMM in GRO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, Journal of Chemical Theory and Computation, 2010, 6: 459-46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