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Protein, DNA] Amber99sb-star-ildn-bsc1 for DNA (Best &amp; Hummer 2009, Lindorff-Larsen et al. 20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ber99sb-ildn is an improvement to Amber99SB by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resten Lindorff-Larsen and coworkers at D.E. Shaw Research, inc.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primary publication (please cite it) is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dorff-Larsen, K., Piana, S., Palmo, K., Maragakis, P.,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lepeis, J.L., Dror, R.O., Shaw, D.E.,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proved side-chain torsion potentials for the Amber ff99SB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 force field, Proteins 78:1950–1958 (2010)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