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rotein, DNA] Amber99sb-star-ildn (Best &amp; Hummer 2009, Lindorff-Larsen et al.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