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E — Multiple EM for Motif Elic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    </w:t>
      </w:r>
      <w:r>
        <w:rPr/>
        <w:t>meme &lt;dataset&gt; [optional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 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aset&gt;               file containing sequences in FAS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h]                   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o &lt;output dir&gt;]       name of directory for output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ace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oc &lt;output dir&gt;]      name of directory for outpu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ace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ext]                 output in text format (default is 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na]                  sequences use DNA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rotein]              sequences use protei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mod oops|zoops|anr]   distribution of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nmotifs &lt;nmotifs&gt;]    maximum number of motif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vt &lt;ev&gt;]             stop if motif E-value greater than &lt;ev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nsites &lt;sites&gt;]       number of sites for ea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minsites &lt;minsites&gt;]  minimum number of sites for ea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maxsites &lt;maxsites&gt;]  maximum number of sites for ea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wnsites &lt;wnsites&gt;]    weight on expected number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w &lt;w&gt;]                mot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minw &lt;minw&gt;]          minumum mot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maxw &lt;maxw&gt;]          maximum mot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nomatrim]             do not adjust motif width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wg &lt;wg&gt;]              gap opening cost for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ws &lt;ws&gt;]              gap extension cost for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noendgaps]            do not count end gaps in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bfile &lt;bfile&gt;]        name of background Markov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revcomp]              allow sites on + or - DN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al]                  force palindromes (requires -d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maxiter &lt;maxiter&gt;]    maximum EM iteratio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istance &lt;distance&gt;]  EM convergenc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sp &lt;pspfile&gt;]        name of positional pri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rior dirichlet|dmix| type of pri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  </w:t>
      </w:r>
      <w:r>
        <w:rPr/>
        <w:t>mega|megap|ad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b &lt;b&gt;]                strength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lib &lt;plib&gt;]          name of Dirichlet pri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pfuzz &lt;spfuzz&gt;]      fuzziness of sequence to thet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pmap uni|pam]        starting point seq to theta mapp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cons &lt;cons&gt;]          consensus sequence to start 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heapsize &lt;hs&gt;]        size of heaps for widths wher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_branch]             perform x-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w_branch]             perform width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bfactor &lt;bf&gt;]         branching factor for bran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maxsize &lt;maxsize&gt;]    maximum dataset siz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nostatus]             do not print progress reports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 &lt;np&gt;]               use parallel version with &lt;np&gt;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ime &lt;t&gt;]             quit before &lt;t&gt; CPU seconds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f &lt;sf&gt;]              print &lt;sf&gt; as name of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]            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is a tool for discovering motifs in a group of related DNA 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tif is a sequence pattern that occurs repeatedly in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r DNA sequences. MEME represents motifs as posi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-probability matrices which describe the probabi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letter at each position in the pattern. Individual MEME motif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gaps. Patterns with variable-length gaps are split by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wo or more separate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takes as input a group of DNA or protein sequences (the training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s as many motifs as requested. MEME uses statistical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automatically choose the best width, number of occur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cription for each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outputs its results primarily as a hypertext (HTML) docum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.html. This is placed in a directory named meme_out/"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rectory to have a different name. MEME also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readable (XML) a plain-text versions of its output, named me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me.txt, respectively. These are placed in the sam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E result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The version of MEME and the dat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The reference to cite if you use MEME in you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A description of the sequences you submitted (the "training 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name, "weight" and length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The command line summary detailing the parameters with which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Information on each of the motifs MEME discover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1. A summary line showing the width, number of occurrenc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ihood ratio and statistical significance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2. A sequence "LOGO" illustrating the motif, along with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-ready versions of the LOGO (postscript and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3. The occurrences of the motif sorted by p-value an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4. Block diagrams of the occurrences of the motif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5. The motif in BLOCKS format: buttons for viewing the mot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formats and for submitting it to the BLOCK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m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6. A position-specific scoring matrix (PSSM) for use i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databases and a button for submitting the moti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 sca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7. The position specific probability matrix (PSPM)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f and a button for comparing the motif to known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8. A regular expression describing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A summary of motifs showing an optimized (non-overlapping) t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motifs onto each of the sequences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The reason why MEME stopped and the name of the CPU on which it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This explanation of how to interpret ME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&lt;dataset&gt; The name of the file containing the training se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dataset&gt; is the word stdin, MEME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s in the dataset should be in Pearson/FASTA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ICYA_MANSE INSECTICYANIN A FORM (BLUE BILI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IFYPGYCPDVKPVNDFDLSAFAGAWHE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LENENQGKCTIAEYKYDGKKASVYNSFVSNGVKEYMEGDLEIA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LACB_BOVIN BETA-LACTOGLOBULIN PRECURSOR (BETA-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CLLLALALTCGAQALIVTQTMKG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KVAGTWYSLAMAASDISLLDAQSAPLRVYVEELKPTPEGDLEILLQ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start with a header line followed by sequence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line has the character "&gt;" in position one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name without any spaces, followed by (optional)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 After the header line come the actual sequence lines.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are ignored. Sequences may be in capital or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uses the first word in the header line of ea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 to 24 characters if necessary, as the name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ame must be unique. Sequences with duplicat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(The first word in the title line is ever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up to the first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weights may be specified in the dataset file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lines where the unique name is "WEIGHTS" (all cap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ve text is a list of sequence weights. Sequenc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n the range 0 &lt; w &lt;= 1. All weights are assign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s in the file. If there are more sequences than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are given weight one. Weights must be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ss than or equal to one. Weights may be specifi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"WEIGHT" entry which may appear anywhere in the file. Whe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, sequences will contribute to motifs in propor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s. Here is an example for a file of three sequen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sequences are very similar and it is desired to down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WEIGHTS 0.5 .5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se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IFYPGYCPDVKPVNDFDLSAFAGAWHE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se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MFCPGYCPDVKPVGDFDLSAFAGAWHE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se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KVAGTWYSLAMAASDISLLDAQSAPLRVYVEELKPTPEGDLEILLQ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has a large number of optional inputs that can be used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ehavior. To make these easier to understand they are divi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OUTPUT DESTINATION — control where MEME places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ALPHABET — control the alphabet for the motifs (patterns) that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DISTRIBUTION — control how MEME assumes the occurrences of th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tributed throughout the training se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SEARCH — control how MEME searches fo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SYSTEM — the -p &lt;np&gt; argument causes a version of MEME compi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CPU architecture to be run. (By placing &lt;np&gt; in quo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ass installation specific switches to the 'mpirun'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rocessors to run on must be the first argum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 follows, &lt;n&gt; is an integer, &lt;a&gt; is a decimal number, a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MEME writes its results to a directory named meme_out/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if it doesn't exist. The main results includ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.html. You can specify that a different directory be creat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sults. You can also specify that MEME create onl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-o &lt;output dir&gt; — Name of directory for output files; will no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-oc &lt;output dir&gt; — Name of directory for output files;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-text — Output in text format only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accepts either DNA or protein sequences, but not bot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By default, sequences are assumed to be protein. The sequen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s must contain only the letters "ACGT", plus th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"BDHKMNRSUVWY*-". Protein sequences must contain onl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DEFGHIKLMNPQRSTVWY", plus the ambiguous letters "BUXZ*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converts all ambiguous letters to "X", which is treated as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-dna — Assume sequences are DNA; default: prote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-protein — Assume sequences a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how occurrences of motifs are distributed in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, you can specify it with the following optional swi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stribution of motif occurrences is assumed to be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p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how occurrences of motifs are distributed in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 -mod &lt;string&gt; — The type of distribution to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oops — One Occurrence Per Sequence MEME assum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n the dataset contains exactly one occurr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f. This option is the fastest and most sensitiv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fs returned by MEME may be "blurry" if any of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i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zoops — Zero or One Occurrence Per Sequence MEM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equence may contain at most one occurrence of each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useful when you suspect that some mot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ng from some of the sequences. In that case, th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will be more accurate than using the first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akes more computer time than the first optio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ce as much) and is slightly less sensitive to weak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n all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anr — Any Number of Repetitions MEME assumes each sequ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ny number of non-overlapping occurrences of each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useful when you suspect that motif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times within a single sequence. In that case, th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will be much more accurate than using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This option can also be used to discover repea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sequence. This option takes the much more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first option (about ten times as much)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sensitive to weak motifs which do not repeat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than the 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1. OBJE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uses an objective function on motifs to select the "best"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function is based on the statistical signific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kelihood ratio (LLR) of the occurrences of the moti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value of the motif is an estimate of the number of motif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width and number of occurrences) that would have equa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kelihood ratio if the training set sequences had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ly according to the (0-order portion of the) backgroun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searches for the motif with the smallest E-value.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different motif widths, numbers of occurrences, an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ining set for the motif occurrences. The user may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motif widths and number of occurrences that MEME t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described below. In addition, MEME trims the motif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ynamic programming multiple alignment) to eliminate an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re is a gap in any of the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likelihood ratio of a motif is llr = log (Pr(sites | motif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(sites | back)) and is a measure of how different the sit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 model. Pr(sites | motif) is the prob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given the a model consisting of the posi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matrix (PSPM) of the motif. (The PSPM is output by M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(sites | back) is the probability of the occurrence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model. The background model is an n-order Markov model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it is a 0-order model consisting of the frequ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in the training set. A different 0-order Markov mo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order Markov models can be specified to MEME using the -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-value reported by MEME is actually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value of the log likelihood ratio. (An approximation is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ar more efficient to compute.) The approxim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 that the log likelihood ratio of a motif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kelihood ratios of each column of the motif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the statistical significance of this sum (its p-value),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s the p-value of each column and then computes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product. Although not identical to the signific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kelihood ratio, this easier to compute objective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ilarly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tif significance is reported as the E-value of the moti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significance of a motif is computed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1. the log likelihood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2. the width of the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3. the number of occur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4. the 0-order portion of the backgrou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5. the size of the training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 </w:t>
      </w:r>
      <w:r>
        <w:rPr/>
        <w:t>6. the type of model (oops, zoops, or anr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ossible different motifs of the given width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ccur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searches for motifs by performing Expectation Maximization (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motif model of a fixed width and using an initial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ites. It then sorts the possible sit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according to EM. MEME then and calculates the E-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n sites in the sorted list for different values of 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(first EM, followed by computing E-valu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f sites) is repeated with different width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estimates of the number of sites. MEME outputs th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st E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2. NUMBER OF MOT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nmotifs &lt;n&gt; — The number of *different* motif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E will search for and output &lt;n&gt; motifs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evt &lt;p&gt; — Quit looking for motifs if E-value exceeds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infinite (so by default MEME never quits before -n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have been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3. NUMBER OF MOTI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nsite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insite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axsite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(expected) number of occurrences of each motif. If -ns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, only that number of occurrences is tri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f occurrences between -minsites and -maxsites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itial guesses for the number of motif occurren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are ignored if mod =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insit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ax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ps : number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r   : MIN(5*(number of sequences)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wnsites &lt;n&gt; — The weight on the prior on nsites.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strong the bias towards motifs with exactly nsites sit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minsites and maxsites sites) is. It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[0..1). The larger it is, the stronger the bia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fs with exactly nsites occurrence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4. MOTIF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w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inw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axw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dth of the motif(s) to search for. If -w is giv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dth is tried. Otherwise, widths between -minw and -ma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-minw 8, -maxw 50 (defined in user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&lt;n&gt; is less than the length of the shortest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set, &lt;n&gt; is reset by MEME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noma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g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s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oend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witches control trimming (shortening) of motif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alignment method. Specifying -nomatrim causes M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this and causes the other switches to be ignored. MEM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motif found and then trims (shortens)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alignment method (described below)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is then adjusted to maximize the motif E-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motif width is further shortened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ltiple alignment method performs a separat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ment of the site with the highest probability an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site. (The alignment includes width/2 pos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side of the sites.) The pairwise alignmen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g &lt;a&gt; (gap cost; default: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s &lt;a&gt; (space cost; default 1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oendgaps (do not penalize endgaps; default: penalize endg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irwise alignments are then combined and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widest section of the motif with no inser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ons. If this alignment is shorter than &lt;minw&gt;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n alignment allowing up to one insertion/deletion p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. This continues (allowing up to 2,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ons/deletions per motif column) until an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at least &lt;minw&gt;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5. BACKGROUN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bfile &lt;bfile&gt; — The name of the file contain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for sequences. The background model is the model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 used by MEME. The background model is used by M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 </w:t>
      </w:r>
      <w:r>
        <w:rPr/>
        <w:t>1. during EM as the "null mod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 </w:t>
      </w:r>
      <w:r>
        <w:rPr/>
        <w:t>2. for calculating the log likelihood ratio of a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 </w:t>
      </w:r>
      <w:r>
        <w:rPr/>
        <w:t>3. for calculating the significance (E-value) of a motif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 </w:t>
      </w:r>
      <w:r>
        <w:rPr/>
        <w:t>4. for creating the position-specific scoring matrix (log-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background model is a 0-order Markov mod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 frequencies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ov models of any order can be specified in &lt;bfile&gt;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 of all possible tuples of length up to order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MEME uses only the 0-order portion (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) of the background model for purposes 3) and 4)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-order model for purposes 1) and 2)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specify a 1-order Markov background model for DNA, &lt;b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ontain the following lines. Note that optional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rked by "#" and are ignored by M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tuple   frequency_non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0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0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   0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      0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tuple   frequency_non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      0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      0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     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     0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     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      0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      0.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     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     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c      0.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g      0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t      0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      0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c     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     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      0.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-bfile files are given in directory tests: tests/nt.freq (D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sts/na.freq (amino ac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6. POSITION-SPECIFIC P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psp &lt;pspfile&gt; — position-specific prior (P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iors allow the user to bias the search for motif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a position-specific prior distribution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f sites in sequence(s) in the input dataset. The MEM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used in the pspfile includes the name of th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 prior distribution corresponds. Sequences not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spfile are given uniform prior distributions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by M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SP must be created for a specific width of motif, 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must be specified for each entry in the psp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same for all entries. If MEME varies the mot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computation, MEME renormalises the PSP for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spfile should be in MEME PSP format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 form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CYA_MAN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75922 0.070764 0.082380 0.030292 0.025101 0.043139 0.03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86047 0.057445 0.000000 0.000000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CB_BOV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07099 0.099822 0.116208 0.042731 0.035408 0.060854 0.046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0000 0.000000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entry should start with a header lin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name followed by the width, w, of the PSP pri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name must the name of a sequence in the FASTA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ME. Any other text on the header line after the name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gnored by MEME. The following lines contain 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osition in the identically-named named FAST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number gives the prior probability of a motif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osition in the sequence (or in the reverse compl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vcomp is specified). The last w-1 numbers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0 (shown in blue in the example), since a moti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cannot start in those positions. All numbers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the range [0,1], and must sum to a number n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1. If they sum to less than 1 and -mod oop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E will rescale the numbers so that they sum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 on generation of PSP data, se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simple tool [1]psp-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7. DNA PALINDROMES AND ST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revcomp — motifs occurrences may be on the given DNA str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ts rever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look for DNA motifs only on the strand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pal — Choosing -pal causes MEME to look for palindrom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averages the letter frequencies in corresponding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f (PSPM) together. For instance, if the width of the motif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1 and 10, 2 and 9, 3 and 8, etc., are averag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ing combines the frequency of A in one column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and the frequency of C in one column with G in the o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option is not chosen, MEME does not search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indr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8. E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maxiter &lt;n&gt; — The number of iterations of EM to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point. EM is run for &lt;n&gt; iterations or until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-distance, below) from each starting point. 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distance &lt;a&gt; — The convergence criterion. MEME stops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when the change in the motif frequency matrix is less tha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nge is the euclidean distance between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matrices.) Default: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prior &lt;string&gt; — The prior distribution on the mode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 dirichlet — simple Dirichlet prior.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na. It is based on the non-redundant datab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 dmix — mixture of Dirichlets prior.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 mega — extremely low variance dmix; variance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rsely with the size of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 megap — mega for all but last iteration of EM; dmix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 addone — add +1 to each observe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b &lt;a&gt; — The strength of the prior on model parameters: &lt;a&gt;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use intrinsic strength of prior for prior = d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 0.01 — if prior =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 0 — if prior = d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plib &lt;string&gt; — The name of the file containing the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in the format of file prior30.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9. SELECTING STARTS FOR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for MEME to search the dataset for good starts for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tarting points are derived from the datase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ype of mapping MEME us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spmap uni — for 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spmap pam — for 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spfuzz &lt;a&gt; — The fuzziness of the mapping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0. Meaning depends on -spmap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spmap &lt;string&gt; — The type of mapping fun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 uni — Use add-&lt;a&gt; prior when converting a substr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imate of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-spfuzz &lt;a&gt;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 pam — Use columns of PAM &lt;a&gt; matrix when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ring to an estimate of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-spfuzz &lt;a&gt; 120 (PAM 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ypes of starting point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cons &lt;string&gt; — Override the sampling of starting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se a starting point derived from &lt;string&gt;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actual occurrence of a motif is known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ing point for finding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 BRANCHING SEARCH ON EM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for good EM starting points can be impro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 search begins with a fixed-sized heap of best 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during the search of subsequences from the data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re also called "seeds". The fixed-sized heap of seed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"branch_heap" during the first iteration of branch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iteration of branching search, all seed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_heap are considered. All seeds in the ball within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1 of a given seed are evaluated and added to a new he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of new seeds is generated by mutating each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seed to each alternative character in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all for every branch_heap seed has been evalu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s in the resulting new heap are added to the heap of best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. The new heap is then used as the branch_heap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of branch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MEME does not perform x-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x_branch — Perform x-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bfactor &lt;bf&gt; — The number of iterations of branching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umber of branching iterations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 -heapsize &lt;hs&gt; — The maximum size of the heap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ing search. The default heap size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use data files provided in this release of 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writes its output to standard output, so you will want to re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in order for use with M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1. A simple DN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crp0.s -dna -mod oops -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looks for a single motif in the file crp0.s which contain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n FASTA format. The OOPS model is used so MEM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equence contains exactly one occurrence of the moti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indrome switch is given so the motif model (PSPM)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lindrome by combining corresponding frequency columns.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hooses the best width for the motif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no width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2. Searching for motifs on both DNA st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crp0.s -dna -mod oops -rev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like the previous example except that the -revcom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MEME to consider both DNA strands, and the -pal switch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palindrome conversion is omitted. When DNA uses bo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ds, motif occurrences on the two strands may not overlap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any position in the sequence given in the training s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an occurrence of a motif on the positive str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strand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3. A fast DN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crp0.s -dna -mod oops -revcomp -w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differs from example 1) in that MEME is tol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motifs of width 20. This causes MEME to execute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faster. The -w switch can also be used with protein datas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the motifs is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4. Using a higher-order background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INO_up800.s -dna -mod anr -revcomp -bfile yeast.nc.6.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we use -mod anr and -bfile yeast.nc.6.freq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motif may have any number of occurrences in each sequenc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Markov model specified in yeast.nc.6.freq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model. This file contains a fifth-order Markov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-coding regions in the ye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higher order background model can often resul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detection of motifs. This is because the backgrou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accurately models non-motif sequence, allowing M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iminate against it and find the true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5. A simple prote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lipocalin.s -mod oops -maxw 20 -nmotif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na switch is absent, so MEME assumes the file lipocali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protein sequences. MEME searches for two motifs each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or equal to 20. (Specifying -maxw 20 makes MEME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does not have to consider motifs longer than 20.) Ea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to occur in each of the sequences because the OOPS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6. Another simple prote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farntrans5.s -mod anr -maxw 40 -maxsite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searches for a motif of width up to 40 with up to 50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ntire training set. The ANR sequence model is specifi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each motif to have any number of occurrences in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ataset contains motifs with multiple repeats of motif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 This example is fairly time consuming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required to initial the motif probability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to &lt;maxw&gt; times &lt;maxsites&gt;. By default, MEME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tifs up to 29 letters wide with a maximum total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equal to twice the number of sequences or 30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7. A much faster prote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farntrans5.s -mod anr -w 10 -maxsites 30 -nmotif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MEME is constrained to search for three motifs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en. The effect is to break up the long mot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example. The -w switch forces motifs to be *exactly*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wide. This example is much faster because, sinc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is considered, the time to build the motif probability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roportional to &lt;maxsit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8. Splitting the sites into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farntrans5.s -mod anr -maxw 12 -nsites 24 -nmotif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ces each motif to have 24 occurrences, exactly, and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let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 </w:t>
      </w:r>
      <w:r>
        <w:rPr/>
        <w:t>9. A larger protein example with E-value cut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adh.s -mod zoops -nmotifs 20 -evt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MEME looks for up to 20 motifs, but stop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f is found with E-value greater than 0.01. Motif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values are likely to be statistical artifac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log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le:///home/james/dist/doc/psp-gen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