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49)   H2SO4 + hv -&gt;  SO3 + H2O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50)   SO2 + hv -&gt;  SO + O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51)   SO3 + hv -&gt;  SO2 + O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52)   OCS + hv -&gt;  S + CO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53)   SO + hv -&gt;  S + O  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54)   O + hv -&gt;  Op + e  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5)   O + hv -&gt;  Op + e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6)   O + hv -&gt;  Op + e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7)   N + hv -&gt;  Np + e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8)   O2 + hv -&gt;  O2p + e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9)   N2 + hv -&gt;  N2p + e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0)   O2 + hv -&gt;  O + Op + e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61)   O2 + hv -&gt;  O + Op + e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62)   O2 + hv -&gt;  O + Op + e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3)   N2 + hv -&gt;  N + Np + e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4)   N2 + hv -&gt;  N2D + Np + e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5)   O2 + hv -&gt;  2*O  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6)   N2 + hv -&gt;  1.2*N2D + .8*N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9)   CO2 + hv -&gt;  CO + O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7)   O1D + H2O -&gt;  2*OH                                                   rate = 1.63E-10*exp(     6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9)   O1D + CH4 -&gt;  CH3O2 + OH                                             rate = 1.13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0)   O1D + CH4 -&gt;  CH2O + H + HO2                                         rate = 3.0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1)   O1D + CH4 -&gt;  CH2O + H2                                              rate = 7.5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5)   N2D + O2 -&gt;  NO + O1D                                                rate = 5.00E-12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6)   N2D + O -&gt;  N + O                                                    rate = 7.00E-13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7)   N + O2 -&gt;  NO + O                                                    rate = 1.50E-11*exp(  -36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38)   N + NO -&gt;  N2 + O                                                    rate = 2.10E-11*exp(    1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1)   NO + HO2 -&gt;  NO2 + OH                                                rate = 3.50E-12*exp(    25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2)   NO + O3 -&gt;  NO2 + O2                                                 rate = 3.00E-12*exp(  -150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3)   NO2 + O -&gt;  NO + O2                                                  rate = 5.20E-12*exp(    21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2)   NO3 + OH -&gt;  HO2 + NO2                                               rate = 2.2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3)   NO3 + HO2 -&gt;  OH + NO2 + O2                                          rate = 3.5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7)   CH4 + OH -&gt;  CH3O2 + H2O                                             rate = 2.45E-12*exp(  -177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8)   CH3O2 + NO -&gt;  CH2O + NO2 + HO2                                      rate = 2.80E-12*exp(    3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9)   CH3O2 + HO2 -&gt;  CH3OOH + O2                                          rate = 4.10E-13*exp(    75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0)   CH3OOH + OH -&gt;  CH3O2 + H2O                                          rate = 3.80E-12*exp(    2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1)   CH2O + NO3 -&gt;  CO + HO2 + HNO3                                       rate = 5.80E-16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3)   CH2O + O -&gt;  HO2 + OH + CO                                           rate = 3.40E-11*exp(  -16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4)   CO + OH + M -&gt;  CO2 + HO2 + M                                        troe : ko=5.90E-33*(300/t)**1.4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66)   H + O2 + M -&gt;  HO2 + M                                               troe : ko=4.40E-32*(300/t)**1.3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67)   H + O3 -&gt;  OH + O2                                                   rate = 1.40E-10*exp(   -47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a      ( 68)   H + HO2 -&gt;  2*OH                                                     rate = 7.20E-11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69)   H + HO2 -&gt;  H2 + O2                                                  rate = 6.9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b      ( 70)   H + HO2 -&gt;  H2O + O                                                  rate = 1.6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71)   OH + O -&gt;  H + O2                                                    rate = 2.20E-11*exp(    12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72)   OH + O3 -&gt;  HO2 + O2                                                 rate = 1.70E-12*exp(   -94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73)   OH + HO2 -&gt;  H2O + O2                                                rate = 4.80E-11*exp(    25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H_H2O2      ( 77)   OH + H2O2 -&gt;  H2O + HO2                                              rate = 1.8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78)   HO2 + O -&gt;  OH + O2                                                  rate = 3.00E-11*exp(    2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79)   HO2 + O3 -&gt;  OH + 2*O2                                               rate = 1.00E-14*exp(   -49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2O2_O       ( 81)   H2O2 + O -&gt;  OH + HO2                                                rate = 1.40E-12*exp(  -20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4)   CL + H2O2 -&gt;  HCL + HO2                                              rate = 1.10E-11*exp(   -9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5)   CL + HO2 -&gt;  HCL + O2                                                rate = 1.80E-11*exp(    1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6)   CL + HO2 -&gt;  OH + CLO                                                rate = 4.10E-11*exp(   -45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7)   CL + CH2O -&gt;  HCL + HO2 + CO                                         rate = 8.10E-11*exp(    -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8)   CL + CH4 -&gt;  CH3O2 + HCL                                             rate = 7.30E-12*exp(  -128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0)   CLO + OH -&gt;  CL + HO2                                                rate = 7.40E-12*exp(    27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1)   CLO + OH -&gt;  HCL + O2                                                rate = 6.00E-13*exp(    23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2)   CLO + HO2 -&gt;  O2 + HOCL                                              rate = 2.7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9)   BR + HO2 -&gt;  HBR + O2                                                rate = 4.80E-12*exp(   -31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0)   BR + CH2O -&gt;  HBR + HO2 + CO                                         rate = 1.70E-11*exp(   -8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2)   BRO + OH -&gt;  BR + HO2                                                rate = 1.70E-11*exp(    2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3)   BRO + HO2 -&gt;  HOBR + O2                                              rate = 4.50E-12*exp(    4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4)   CH3CL + CL -&gt;  HO2 + CO + 2*HCL                                      rate = 2.17E-11*exp(  -11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5)   CH3CL + OH -&gt;  CL + H2O + HO2                                        rate = 2.40E-12*exp(  -125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6)   CH3CCL3 + OH -&gt;  H2O + 3*CL                                          rate = 1.64E-12*exp(  -152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7)   HCFC22 + OH -&gt;  CL + H2O + {CF2O}                                    rate = 1.05E-12*exp(  -16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CH3BR + OH -&gt;  BR + H2O + HO2                                        rate = 2.35E-12*exp(  -13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9)   OCS + O -&gt;  SO + CO                                                  rate = 2.10E-11*exp(  -22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OCS + OH -&gt;  SO2 + CO + H                                            rate = 1.10E-13*exp(  -12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1)   S + OH -&gt;  SO + H                                                    rate = 6.6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2)   S + O2 -&gt;  SO + O                                                    rate = 2.30E-12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3)   S + O3 -&gt;  SO + O2                                                   rate = 1.20E-11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SO + OH -&gt;  SO2 + H                                                  rate = 2.70E-11*exp(    335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5)   SO + O2 -&gt;  SO2 + O                                                  rate = 1.25E-13*exp(  -21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6)   SO + O3 -&gt;  SO2 + O2                                                 rate = 3.40E-12*exp(  -11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7)   SO + NO2 -&gt;  SO2 + NO                                                rate = 1.40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8)   SO + CLO -&gt;  SO2 + CL                                                rate = 2.80E-11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9)   SO + BRO -&gt;  SO2 + BR                                                rate = 5.70E-11          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0)   SO + OCLO -&gt;  SO2 + CLO                                              rate = 1.90E-12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1)   SO2 + OH + M -&gt;  HSO3 + M                                            troe : ko=3.30E-31*(300/t)**4.3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2)   HSO3 + O2 -&gt;  SO3 + HO2                                              rate = 1.30E-12*exp(   -3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43)   SO3 + H2O -&gt;  H2SO4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44)   N2O5 -&gt;  2*HNO3       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45)   CLONO2 -&gt;  HOCL + HNO3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46)   BRONO2 -&gt;  HOBR + HNO3     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47)   CLONO2 + HCL -&gt;  CL2 + HNO3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48)   HOCL + HCL -&gt;  CL2 + H2O 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49)   HOBR + HCL -&gt;  BRCL + H2O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50)   N2O5 -&gt;  2*HNO3 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51)   CLONO2 -&gt;  HOCL + HNO3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52)   CLONO2 + HCL -&gt;  CL2 + HNO3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53)   HOCL + HCL -&gt;  CL2 + H2O          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54)   BRONO2 -&gt;  HOBR + HNO3      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55)   N2O5 -&gt;  2*HNO3          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56)   CLONO2 -&gt;  HOCL + HNO3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57)   BRONO2 -&gt;  HOBR + HNO3 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58)   CLONO2 + HCL -&gt;  CL2 + HNO3  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59)   HOCL + HCL -&gt;  CL2 + H2O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0)   HOBR + HCL -&gt;  BRCL + H2O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61)   Op + O2 -&gt;  O2p + O    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62)   Op + N2 -&gt;  NOp + N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63)   N2p + O -&gt;  NOp + N2D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4)   Op + CO2 -&gt;  O2p + CO                                                rate = 9.00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65)   O2p + N -&gt;  NOp + O                                                  rate = 1.00E-10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66)   O2p + NO -&gt;  NOp + O2                                                rate = 4.4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67)   Np + O2 -&gt;  O2p + N                                                  rate = 4.00E-10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68)   Np + O2 -&gt;  NOp + O                                                  rate = 2.00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69)   Np + O -&gt;  Op + N                                                    rate = 1.00E-12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70)   N2p + O2 -&gt;  O2p + N2                                                rate = 6.0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1)   O2p + N2 -&gt;  NOp + NO                                                rate = 5.00E-16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2)   N2p + O -&gt;  Op + N2   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73)   NOp + e -&gt;  .2*N + .8*N2D + O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74)   O2p + e -&gt;  1.15*O + .85*O1D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75)   N2p + e -&gt;  1.1*N + .9*N2D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- r133*S*O3  - r136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0*SO2  + j51*SO3  + j53*SO  + j60*O2  + j61*O2  + j6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65*O2  + j72*O2  + j73*O2  + j74*O2  + 2*j77*O2  + j79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37*N*O2  + r38*N*NO  + r39*N*NO2  + r70*H*HO2  + r74*OH*OH  + r132*S*O2  + r135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1*Op*O2  + r165*O2p*N  + r168*Np*O2  + r173*NOp*e  + 1.15*r174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4*O  - j55*O  - j56*O  - j67*O  - j68*O  - j69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29*OCS*O  - r163*N2p*O  - r169*Np*O  - r172*N2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74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33*S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6*SO*O3  + r166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8*O2  - j60*O2  - j61*O2  - j62*O2  - j65*O2  - j70*O2  - j72*O2  - j73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4*O2  - j77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2*S*O2  - r135*SO*O2  - r142*HSO3*O2  - r161*Op*O2  - r167*Np*O2  - r168*Np*O2  - r170*N2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3*N2  + .8*j66*N2  + j75*N2  + .8*j78*N2  + j6*NO  + r162*N2*Op  + r36*N2D*O  + r167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9*Np*O  + .2*r173*NOp*e  + 1.1*r175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7*N  - r37*O2*N  - r38*NO*N  - r39*NO2*N  - r165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r171*N2*O2p  + 2*r18*O1D*N2O  + r35*N2D*O2  + r37*N*O2  + r43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7*SO*N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66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39*N*NO2  - r43*O*NO2  - r44*M*O*NO2  - r45*O3*NO2  - r46*M*NO3*NO2  - r48*M*OH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4*M*HO2*NO2  - r94*M*CLO*NO2  - r115*M*BRO*NO2  - r137*SO*N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46*M*NO2*NO3  - r50*NO*NO3  - r51*O*NO3  - r52*OH*NO3  - r53*H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1*CH2O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44*N2O5  + r145*CLONO2  + r146*BRONO2  + 2*r150*N2O5  + r151*CLONO2  + r154*BRONO2  + 2*r155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6*CLONO2  + r157*BRONO2  + r48*M*NO2*OH  + r61*CH2O*NO3  + r147*CLONO2*HCL  + r152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44*N2O5  - r150*N2O5  - r155*N2O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52*OCS  + j79*CO2  + r61*CH2O*NO3  + r62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3*CH2O*O  + r87*CL*CH2O  + r110*BR*CH2O  + r124*CH3CL*CL  + r129*OCS*O  + r130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4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+ r130*OCS*OH  + r131*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4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7*O1D*H2O  + r29*O1D*CH4  + r32*O1D*H2  + r33*O1D*HCL  + r34*O1D*HBR  + r41*NO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*HO2  + r63*CH2O*O  + r67*H*O3  + 2*r68*H*HO2  + r78*HO2*O  + r79*HO2*O3  + r81*H2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6*CL*HO2  + r101*HCL*O  + r102*HOCL*O  + r121*HBR*O  + r122*HOBR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5*CH3CL*OH  - r126*CH3CCL3*OH  - r127*HCFC2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3BR*OH  - r130*OCS*OH  - r131*S*OH  - r134*SO*OH  - r141*M*S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r124*CH3CL*CL  + r125*CH3CL*OH  + r128*CH3BR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SO3*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*NO*HO2  - r53*NO3*HO2  - r54*M*NO2*HO2  - r59*CH3O2*HO2  - r68*H*HO2  - r69*H*HO2  - r70*H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3*OH*HO2  - r78*O*HO2  - r79*O3*HO2  - 2*r80*HO2*HO2  - r85*CL*HO2  - r86*CL*HO2  - r92*CL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BR*HO2  - r113*BRO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75*M*OH*OH  + r80*HO2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25*CH3CL*OH  + 3*r126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7*HCFC22*OH  + r138*S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24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47*CLONO2*HCL  + r148*HOCL*HCL  + r152*CLONO2*HCL  + r153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CLONO2*HCL  + r159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+ r140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- r138*SO*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4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4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47*CLONO2*HCL  - r148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HOBR*HCL  - r152*CLONO2*HCL  - r153*HOCL*HCL  - r158*CLONO2*HCL  - r15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45*CLONO2  + r151*CLONO2  + r156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48*HCL*HOCL  - r153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45*CLONO2  - r151*CLONO2  - r156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47*HCL*CLONO2  - r152*HCL*CLONO2  - r158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49*HOBR*HCL  + r16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28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SO*BR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- r139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46*BRONO2  + r154*BRONO2  + r157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49*HCL*HOBR  - r16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46*BRONO2  - r154*BRONO2  - r157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24*CL*CH3CL  - r12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28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2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2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9*CO2  - r164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9*N2  + j71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*N2p  - r170*O2*N2p  - r172*O*N2p  - r175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8*O2  + j70*O2  + r161*Op*O2  + r164*Op*CO2  + r167*Np*O2  + r170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2*O2p  - r165*N*O2p  - r166*NO*O2p  - r174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4*N2  + j75*N2  + j76*N2  + j57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O2*Np  - r168*O2*Np  - r169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54*O  + j55*O  + j56*O  + j60*O2  + j61*O2  + j62*O2  + j67*O  + j68*O  + j69*O  + j72*O2  + j73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O2  + r169*Np*O  + r172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N2*Op  - r161*O2*Op  - r164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62*N2*Op  + r171*N2*O2p  + r163*N2p*O  + r165*O2p*N  + r166*O2p*NO  + r168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9*N2  + j63*N2  + j64*N2  + j71*N2  + j75*N2  + j76*N2  + j7*NO  + j54*O  + j55*O  + j56*O  + j57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8*O2  + j60*O2  + j61*O2  + j62*O2  + j67*O  + j68*O  + j69*O  + j70*O2  + j72*O2  + j73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73*NOp*e  - r174*O2p*e  - r175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4*N2  + 1.2*j66*N2  + j76*N2  + 1.2*j78*N2  + r163*N2p*O  + .8*r173*NOp*e  + .9*r175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52*OCS  - r129*O*OCS  - r130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52*OCS  + j53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OH*S  - r132*O2*S  - r133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50*SO2  + r129*OCS*O  + r131*S*OH  + r132*S*O2  + r133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3*SO  - r134*OH*SO  - r135*O2*SO  - r136*O3*SO  - r137*NO2*SO  - r138*CLO*SO  - r139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0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51*SO3  + r130*OCS*OH  + r134*SO*OH  + r135*SO*O2  + r136*SO*O3  + r137*SO*NO2  + r138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SO*BRO  + r140*SO*O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0*SO2  - r141*M*OH*S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49*H2SO4  + r142*HSO3*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SO3  - r143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SO3)/dt = r141*M*SO2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2*O2*HS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43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j49*H2SO4  + r49*HNO3*OH  + r55*HO2NO2*OH  + r57*CH4*OH  + r60*CH3OOH*OH  + r62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H*HO2  + r73*OH*HO2  + r74*OH*OH  + r76*OH*H2  + r77*OH*H2O2  + r100*HCL*OH  + r104*HO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BR*OH  + r125*CH3CL*OH  + r126*CH3CCL3*OH  + r127*HCFC22*OH  + r128*CH3BR*OH  + r14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HOBR*HCL  + r153*HOCL*HCL  + r159*HOCL*HCL  + r160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43*SO3*H2O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