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0)   SF6 + hv -&gt;  {sink}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2)   N + hv -&gt;  N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3)   N2 + hv -&gt;  N2D + Np + e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4)   N2 + hv -&gt;  1.2*N2D + 0.8*N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5)   N2 + hv -&gt;  N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6)   N2 + hv -&gt;  N + Np + e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1)   O + hv -&gt;  Op + e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2)   O + hv -&gt;  Op + e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3)   O + hv -&gt;  Op2D + e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4)   O + hv -&gt;  Op2P + e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5)   O + hv -&gt;  Op2D + e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6)   O + hv -&gt;  Op2P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7)   O2 + hv -&gt;  O + Op2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9)   O2 + hv -&gt;  O + Op + e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0)   O2 + hv -&gt;  O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3)   O2 + hv -&gt;  2*O    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4)   O2 + hv -&gt;  O + Op2D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5)   O2 + hv -&gt;  O + Op2P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6)   O2 + hv -&gt;  O + Op2D + e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6)   HO2 -&gt;  0.5*H2O2     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7)   N2O5 -&gt;  2*HNO3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8)   NO2 -&gt;  0.5*OH + 0.5*NO + 0.5*HNO3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9)   NO3 -&gt;  HNO3             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60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1)   HOCL + HCL -&gt;  CL2 + H2O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2)   BRONO2 -&gt;  HOBR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63)   N2O5 -&gt;  2*HNO3       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64)   CLONO2 -&gt;  HOCL + HNO3     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65)   BRONO2 -&gt;  HOBR + HNO3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66)   CLONO2 + HCL -&gt;  CL2 + HNO3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67)   HOCL + HCL -&gt;  CL2 + H2O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8)   HOBR + HCL -&gt;  BRCL + H2O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9)   CLONO2 -&gt;  HOCL + HNO3     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70)   BRONO2 -&gt;  HOBR + HNO3  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71)   CLONO2 + HCL -&gt;  CL2 + HNO3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72)   HOCL + HCL -&gt;  CL2 + H2O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73)   HOBR + HCL -&gt;  BRCL + H2O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74)   N2O5 -&gt;  2*HNO3       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75)   CLONO2 -&gt;  HOCL + HNO3  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76)   CLONO2 + HCL -&gt;  CL2 + HNO3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177)   Op2P -&gt;  Op                                                          rate = 4.70E-02          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178)   Op2D -&gt;  Op                                                          rate = 7.70E-05          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179)   Op2P -&gt;  Op2D                                                        rate = 1.71E-01          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0)   NOp + e -&gt;  0.2*N + 0.8*N2D + O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1)   O2p + e -&gt;  1.15*O + 0.85*O1D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82)   N2p + e -&gt;  1.1*N + 0.9*N2D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3)   N2p + O2 -&gt;  O2p + N2                                                rate = 6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84)   N2p + O -&gt;  NOp + N2D 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85)   N2p + O -&gt;  Op + N2  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6)   Np + O -&gt;  Op + N                                                    rate = 1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7)   Np + O2 -&gt;  O2p + N                                                  rate = 4.00E-10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8)   Np + O2 -&gt;  NOp + O                                                  rate = 2.00E-10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9)   O2p + N -&gt;  NOp + O                                                  rate = 1.00E-10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90)   O2p + N2 -&gt;  NOp + NO                                                rate = 5.00E-16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91)   O2p + NO -&gt;  NOp + O2                                                rate = 4.40E-10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2)   Op + CO2 -&gt;  O2p + CO                                                rate = 9.00E-10          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3)   Op + N2 -&gt;  NOp + N   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4)   Op + O2 -&gt;  O2p + O     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195)   Op2D + e -&gt;  Op + e      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196)   Op2D + N2 -&gt;  N2p + O                                                rate = 8.00E-10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197)   Op2D + O -&gt;  Op + O                                                  rate = 5.00E-12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198)   Op2D + O2 -&gt;  O2p + O                                                rate = 7.00E-10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199)   Op2P + e -&gt;  Op2D + e        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200)   Op2P + e -&gt;  Op + e  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201)   Op2P + N2 -&gt;  N2p + O                                                rate = 4.8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202)   Op2P + N2 -&gt;  Np + NO                                                rate = 1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203)   Op2P + O -&gt;  Op + O                                                  rate = 4.00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68*HOBR*HCL  + r17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62*BRONO2  - r165*BRONO2  - r170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61*HOCL*HCL  + r166*CLONO2*HCL  + r167*HOCL*HCL  + r171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HOCL*HCL  +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64*CLONO2  - r169*CLONO2  - r175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66*HCL*CLONO2  - r171*HCL*CLONO2  - r176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1*CO2  + r64*CL*CH2O  + r100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92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1*CO2  - r192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6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61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CLONO2*HCL  - r167*HOCL*HCL  - r168*HOBR*HCL  - r171*CLONO2*HCL  - r1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BR*HCL  -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7*N2O5  + .5*r158*NO2  + r159*NO3  + 2*r160*N2O5  + r162*BRONO2  + 2*r163*N2O5  + r164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5*BRONO2  + r169*CLONO2  + r170*BRONO2  + 2*r174*N2O5  + r175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66*CLONO2*HCL  + r171*CLONO2*HCL  + r176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2*BRONO2  + r165*BRONO2  + r170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68*HCL*HOBR  - r17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4*CLONO2  + r169*CLONO2  + r175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61*HCL*HOCL  - r167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4*N2  + j66*N2  + .8*j68*N2  + j70*N2  + j15*NO  + r193*N2*Op  + r38*N2D*O  + .2*r180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82*N2p*e  + r186*Np*O  + r187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N  - r40*NO*N  - r41*NO2*N  - r42*NO2*N  - r43*NO2*N  - r44*O2*N  - r52*OH*N  - r189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57*N2O5  - r160*N2O5  - r163*N2O5  - r174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58*NO2  + r190*N2*O2p  + r202*N2*Op2P  + r39*N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2*N*NO2  + r44*N*O2  + r45*NO2*O  + r52*N*OH  + 2*r56*O1D*N2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191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58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59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1*CO2  + j77*O2  + j79*O2  + j81*O2  + 2*j82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3*O2  + j84*O2  + j85*O2  + j86*O2  + r5*N2*O1D  + r196*N2*Op2D  + r201*N2*Op2P  + r6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*O1D*O2  + r24*H*HO2  + r34*OH*OH  + r40*N*NO  + r41*N*NO2  + r44*N*O2  + r180*NOp*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81*O2p*e  + r188*Np*O2  + r189*O2p*N  + r194*Op*O2  + r198*Op2D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1*O  - j72*O  - j73*O  - j74*O  - j75*O  - j76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84*N2p*O  - r185*N2p*O  - r186*Np*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7*O2  - j78*O2  - j79*O2  - j80*O2  - j81*O2  - j82*O2  - j83*O2  - j8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5*O2  - j86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N2p*O2  - r187*Np*O2  - r188*Np*O2  - r194*Op*O2  - r198*Op2D*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0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3*N2  + j65*N2  + j66*N2  + j67*N2  + j69*N2  + j70*N2  + j16*NO  + j62*N  + j71*O  + j72*O  + j7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  + j75*O  + j76*O  + j77*O2  + j78*O2  + j79*O2  + j80*O2  + j81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0*NOp*e  - r181*O2p*e  - r18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3*N2  + 1.2*j64*N2  + 1.2*j68*N2  + j69*N2  + .8*r180*NOp*e  + .9*r182*N2p*e  + r184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5*N2  + j67*N2  + r196*N2*Op2D  + r201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e*N2p  - r183*O2*N2p  - r184*O*N2p  - r185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190*N2*O2p  + r193*N2*Op  + r184*N2p*O  + r188*Np*O2  + r189*O2p*N  + r191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6*N2  + j69*N2  + j70*N2  + j62*N  + r202*N2*Op2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6*O*Np  - r187*O2*Np  - r188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8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8*O2  + j80*O2  + r183*N2p*O2  + r187*Np*O2  + r192*Op*CO2  + r194*Op*O2  + r198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N2*O2p  - r181*e*O2p  - r189*N*O2p  - r191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8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1*O  + j72*O  + j79*O2  + j81*O2  + r177*Op2P  + r178*Op2D  + r185*N2p*O  + r186*Np*O  + r195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7*Op2D*O  + r200*Op2P*e  + r203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2*Op  - r192*CO2*Op  - r194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3*O  + j75*O  + j84*O2  + j86*O2  + r179*Op2P  + r199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8*Op2D  - r196*N2*Op2D  - r195*e*Op2D  - r197*O*Op2D  - r198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4*O  + j76*O  + j77*O2  + j85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7*Op2P  - r179*Op2P  - r201*N2*Op2P  - r202*N2*Op2P  - r199*e*Op2P  - r200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3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r24*H*HO2  + r29*OH*H2  + r30*OH*H2O2  + r31*OH*HO2  + r34*OH*OH  + r37*HO2NO2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HNO3*OH  + r85*HCL*OH  + r88*HOCL*OH  + r114*HBR*OH  + r128*CH2BR2*OH  + r130*CH3BR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CH3CCL3*OH  + r133*CH3CL*OH  + r138*HCFC22*OH  + r146*CH2O*OH  + r149*CH3OOH*OH  + r150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HOCL*HCL  + r167*HOCL*HCL  + r168*HOBR*HCL  + r172*HOCL*HCL  + r173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