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loss         (  1)   CH4 -&gt;  2.*H2O     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o_loss         (  2)   N2O -&gt; (No products)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c11_loss       (  3)   CFC11 -&gt; (No products)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c12_loss       (  4)   CFC12 -&gt; (No products)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man_alpha      (  5)   H2O -&gt; (No products)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r1*CH4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 - r2*N2O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r3*CFC11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r4*CFC1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2*r1*CH4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*H2O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