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0)   CH2O + hv -&gt;  CO + 2*H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1)   CH2O + hv -&gt;  CO + H2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2)   CH3OOH + hv -&gt;  CH2O + H + OH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3)   CH4 + hv -&gt;  H + CH3O2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4)   CH4 + hv -&gt;  1.44*H2 + 0.18*CH2O + 0.18*O + 0.33*OH + 0.33*H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5)   CO2 + hv -&gt;  CO + O  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6)   BRCL + hv -&gt;  BR + CL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7)   BRO + hv -&gt;  BR + O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8)   BRONO2 + hv -&gt;  BR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29)   BRONO2 + hv -&gt;  BR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0)   CCL4 + hv -&gt;  4*CL 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1)   CF2CLBR + hv -&gt;  BR + CL + COF2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2)   CF3BR + hv -&gt;  BR + F + COF2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3)   CFC11 + hv -&gt;  2*CL + COFCL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4)   CFC113 + hv -&gt;  2*CL + COFCL + COF2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5)   CFC114 + hv -&gt;  2*CL + 2*COF2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6)   CFC115 + hv -&gt;  CL + F + 2*COF2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7)   CFC12 + hv -&gt;  2*CL + COF2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8)   CH2BR2 + hv -&gt;  2*BR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39)   CH3BR + hv -&gt;  BR + CH3O2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0)   CH3CCL3 + hv -&gt;  3*CL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1)   CH3CL + hv -&gt;  CL + CH3O2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2)   CHBR3 + hv -&gt;  3*BR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3)   CL2 + hv -&gt;  2*CL 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4)   CL2O2 + hv -&gt;  2*CL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5)   CLO + hv -&gt;  CL + O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6)   CLONO2 + hv -&gt;  CL + NO3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7)   CLONO2 + hv -&gt;  CLO + NO2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8)   COF2 + hv -&gt;  2*F  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49)   COFCL + hv -&gt;  F + CL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0)   H2402 + hv -&gt;  2*BR + 2*COF2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1)   HBR + hv -&gt;  BR + H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2)   HCFC141B + hv -&gt;  CL + COFCL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3)   HCFC142B + hv -&gt;  CL + COF2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4)   HCFC22 + hv -&gt;  CL + COF2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5)   HCL + hv -&gt;  H + CL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6)   HF + hv -&gt;  H + F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7)   HOBR + hv -&gt;  BR + OH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8)   HOCL + hv -&gt;  OH + CL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59)   OCLO + hv -&gt;  O + CLO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0)   CO2 + hv -&gt;  CO + O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1)   N + hv -&gt;  Np + e  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2)   N2 + hv -&gt;  N2D + Np + e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3)   N2 + hv -&gt;  1.2*N2D + 0.8*N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4)   N2 + hv -&gt;  N2p + e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65)   N2 + hv -&gt;  N + Np + e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6)   N2 + hv -&gt;  N2p + e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7)   N2 + hv -&gt;  1.2*N2D + 0.8*N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8)   N2 + hv -&gt;  N2D + Np + e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9)   N2 + hv -&gt;  N + N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0)   O + hv -&gt;  Op + e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1)   O + hv -&gt;  Op + e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2)   O + hv -&gt;  Op + e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73)   O + hv -&gt;  Op + e  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4)   O + hv -&gt;  Op + e  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5)   O + hv -&gt;  Op + e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6)   O2 + hv -&gt;  O + Op + e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7)   O2 + hv -&gt;  O2p + e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8)   O2 + hv -&gt;  O + Op + e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79)   O2 + hv -&gt;  O2p + e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0)   O2 + hv -&gt;  O + Op + e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1)   O2 + hv -&gt;  2*O  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2)   O2 + hv -&gt;  2*O  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3)   O2 + hv -&gt;  O + Op + e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4)   O2 + hv -&gt;  O + Op + e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6)   H2SO4 + hv -&gt;  SO3 + H2O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87)   OCS + hv -&gt;  S + CO 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88)   SO + hv -&gt;  S + O  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9)   SO2 + hv -&gt;  SO + O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90)   SO3 + hv -&gt;  SO2 + O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4)   CH2O + NO3 -&gt;  CO + HO2 + HNO3                                       rate = 6.00E-13*exp(  -2058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5)   CH2O + O -&gt;  HO2 + OH + CO                                           rate = 3.40E-11*exp(  -160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6)   CH2O + OH -&gt;  CO + H2O + H                                           rate = 5.50E-12*exp(    125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47)   CH3O2 + HO2 -&gt;  CH3OOH + O2                                          rate = 4.10E-13*exp(    75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48)   CH3O2 + NO -&gt;  CH2O + NO2 + HO2                                      rate = 2.80E-12*exp(    3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9)   CH3OOH + OH -&gt;  0.7*CH3O2 + 0.3*OH + 0.3*CH2O + H2O                  rate = 3.80E-12*exp(    2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0)   CH4 + OH -&gt;  CH3O2 + H2O                                             rate = 2.45E-12*exp(  -1775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0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52)   O1D + CH4 -&gt;  CH3O2 + OH                                             rate = 1.31E-10          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3)   O1D + CH4 -&gt;  CH2O + H + HO2                                         rate = 3.50E-11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4)   O1D + CH4 -&gt;  CH2O + H2                                              rate = 9.00E-12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5)   CO + OH -&gt;  CO2 + H              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56)   OCS + O -&gt;  SO + CO                                                  rate = 2.10E-11*exp(  -2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57)   OCS + OH -&gt;  SO2 + CO + H                                            rate = 7.20E-14*exp(  -107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58)   S + O2 -&gt;  SO + O                                                    rate = 2.30E-12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59)   S + O3 -&gt;  SO + O2                                                   rate = 1.20E-11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60)   SO + BRO -&gt;  SO2 + BR                                                rate = 5.7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61)   SO + CLO -&gt;  SO2 + CL                                                rate = 2.80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2)   S + OH -&gt;  SO + H                                                    rate = 6.60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3)   SO + NO2 -&gt;  SO2 + NO                                                rate = 1.40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4)   SO + O2 -&gt;  SO2 + O                                                  rate = 1.60E-13*exp(  -228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5)   SO + O3 -&gt;  SO2 + O2                                                 rate = 3.40E-12*exp(  -110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66)   SO + OCLO -&gt;  SO2 + CLO                                              rate = 1.90E-12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7)   SO + OH -&gt;  SO2 + H                                                  rate = 2.70E-11*exp(    335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68)   SO2 + OH -&gt;  SO3 + HO2  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69)   SO3 + H2O -&gt;  H2SO4      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70)   DMS + NO3 -&gt;  SO2 + HNO3                                             rate = 1.90E-13*exp(    52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171)   DMS + OH -&gt;  SO2                                                     rate = 9.60E-12*exp(   -234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2)   DMS + OH -&gt;  0.5*SO2 + 0.5*HO2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73)   HO2 -&gt;  0.5*H2O2         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74)   N2O5 -&gt;  2*HNO3    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75)   NO2 -&gt;  0.5*OH + 0.5*NO + 0.5*HNO3     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76)   NO3 -&gt;  HNO3               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7)   N2O5 -&gt;  2*HNO3    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78)   HOCL + HCL -&gt;  CL2 + H2O   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79)   BRONO2 -&gt;  HOBR + HNO3             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0)   N2O5 -&gt;  2*HNO3            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81)   CLONO2 -&gt;  HOCL + HNO3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82)   BRONO2 -&gt;  HOBR + HNO3 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83)   CLONO2 + HCL -&gt;  CL2 + HNO3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84)   HOCL + HCL -&gt;  CL2 + H2O   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85)   HOBR + HCL -&gt;  BRCL + H2O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86)   CLONO2 -&gt;  HOCL + HNO3   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87)   BRONO2 -&gt;  HOBR + HNO3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88)   CLONO2 + HCL -&gt;  CL2 + HNO3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9)   HOCL + HCL -&gt;  CL2 + H2O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90)   HOBR + HCL -&gt;  BRCL + H2O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91)   N2O5 -&gt;  2*HNO3          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92)   CLONO2 -&gt;  HOCL + HNO3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93)   CLONO2 + HCL -&gt;  CL2 + HNO3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94)   NOp + e -&gt;  0.2*N + 0.8*N2D + O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95)   O2p + e -&gt;  1.15*O + 0.85*O1D                                        rate = ** User defined **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96)   N2p + e -&gt;  1.1*N + 0.9*N2D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97)   N2p + O2 -&gt;  O2p + N2                                                rate = 6.00E-11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98)   N2p + O -&gt;  NOp + N2D                                                rate = ** User defined **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99)   N2p + O -&gt;  Op + N2                                                  rate = ** User defined **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0)   Np + O -&gt;  Op + N                                                    rate = 1.00E-12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1)   Np + O2 -&gt;  O2p + N                                                  rate = 4.00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2)   Np + O2 -&gt;  NOp + O                                                  rate = 2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203)   O2p + N -&gt;  NOp + O                                                  rate = 1.00E-10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4)   O2p + N2 -&gt;  NOp + NO                                                rate = 5.00E-16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205)   O2p + NO -&gt;  NOp + O2                                                rate = 4.40E-10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206)   Op + CO2 -&gt;  O2p + CO                                                rate = 9.00E-10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207)   Op + N2 -&gt;  NOp + N                                                  rate = ** User defined **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208)   Op + O2 -&gt;  O2p + O        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185*HOBR*HCL  + r190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8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7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- r160*SO*B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8*BRONO2  - j29*BRONO2  - r179*BRONO2  - r182*BRONO2  - r187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0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1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2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3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4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5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6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7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8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2*CH3OOH  + .18*j24*CH4  + r71*CLO*CH3O2  + r148*CH3O2*NO  + .3*r149*CH3OOH*OH  + r153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4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CH2O  - j21*CH2O  - r64*CL*CH2O  - r100*BR*CH2O  - r144*NO3*CH2O  - r145*O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39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0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1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3*CH4  + j39*CH3BR  + j41*CH3CL  + r65*CL*CH4  + r121*F*CH4  + .7*r149*CH3OOH*OH  + r150*CH4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2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r147*HO2*CH3O2  - r148*NO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4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2*CH3OOH  - r149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3*CH4  - j24*CH4  - r65*CL*CH4  - r121*F*CH4  - r150*OH*CH4  - r152*O1D*CH4  - r153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2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178*HOCL*HCL  + r183*CLONO2*HCL  + r184*HOCL*HCL  + r188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HOCL*HCL  + r19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4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7*CLONO2  + j59*OCLO  + r99*M*CL2O2  + r99*M*CL2O2  + r69*CL*HO2  + r70*CL*O3  + r79*CLO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+ r166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5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- r161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CLONO2  - j47*CLONO2  - r181*CLONO2  - r186*CLONO2  - r192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183*HCL*CLONO2  - r188*HCL*CLONO2  - r193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0*CH2O  + j21*CH2O  + .38*j24*CH4  + j25*CO2  + j60*CO2  + j87*OCS  + r64*CL*CH2O  + r100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CH3CL*CL  + r144*CH2O*NO3  + r145*CH2O*O  + r146*CH2O*OH  + r156*OCS*O  + r157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6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OH*CO  - r15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4*CH4  + r151*M*CO*OH  + r155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5*CO2  - j60*CO2  - r206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1*CF2CLBR  + j32*CF3BR  + j34*CFC113  + 2*j35*CFC114  + 2*j36*CFC115  + j37*CFC12  + 2*j50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3*HCFC142B  + j54*HCFC22  + r90*O1D*CF2CLBR  + r92*O1D*CFC113  + 2*r93*O1D*CFC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3*CFC11  + j34*CFC113  + j52*HCFC141B  + r91*O1D*CFC11  + r92*O1D*CFC113  + r136*HCFC141B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70*NO3*DMS  - r171*OH*DMS  - r172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2*CF3BR  + j36*CFC115  + 2*j48*COF2  + j49*COFCL  + j56*HF  + r94*O1D*CFC115  + r116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0*CH2O  + j22*CH3OOH  + j23*CH4  + .33*j24*CH4  + j51*HBR  + j55*HCL  + j56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*O1D*H2  + r20*H2*O  + r29*OH*H2  + r32*OH*O  + r52*N*OH  + r66*CL*H2  + r97*O1D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6*CH2O*OH  + r153*O1D*CH4  + r155*CO*OH  + r157*OCS*OH  + r162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1*CH2O  + 1.4400001*j24*CH4  + r22*H*HO2  + r154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0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73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69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6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HBR  - r113*O*HBR  - r114*OH*HBR  - r119*O1D*HBR  - r120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2*HCFC141B  - r136*OH*HCFC141B  - r141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3*HCFC142B  - r137*OH*HCFC142B  - r142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4*HCFC22  - r138*OH*HCFC22  - r143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HCL  - r84*O*HCL  - r85*OH*HCL  - r96*O1D*HCL  - r97*O1D*HCL  - r178*HOCL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3*CLONO2*HCL  - r184*HOCL*HCL  - r185*HOBR*HCL  - r188*CLONO2*HCL  - r18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0*HOBR*HCL  - r19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6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74*N2O5  + .5*r175*NO2  + r176*NO3  + 2*r177*N2O5  + r179*BRONO2  + 2*r180*N2O5  + r181*CLO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BRONO2  + r186*CLONO2  + r187*BRONO2  + 2*r191*N2O5  + r192*CLONO2  + r60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H2O*NO3  + r170*DMS*NO3  + r183*CLONO2*HCL  + r188*CLONO2*HCL  + r193*CLONO2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79*BRONO2  + r182*BRONO2  + r187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HOBR  - r115*O*HOBR  - r185*HCL*HOBR  - r190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81*CLONO2  + r186*CLONO2  + r192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CL  - r86*CL*HOCL  - r87*O*HOCL  - r88*OH*HOCL  - r178*HCL*HOCL  - r184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3*N2  + j65*N2  + .8*j67*N2  + j69*N2  + j15*NO  + r207*N2*Op  + r38*N2D*O  + .2*r194*NOp*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196*N2p*e  + r200*Np*O  + r201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1*N  - r40*NO*N  - r41*NO2*N  - r42*NO2*N  - r43*NO2*N  - r44*O2*N  - r52*OH*N  - r203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174*N2O5  - r177*N2O5  - r180*N2O5  - r191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175*NO2  + r204*N2*O2p  + r39*N2D*O2  + 2*r42*N*NO2  + r44*N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*NO2*O  + r52*N*OH  + 2*r56*O1D*N2O  + r163*SO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48*CH3O2*NO  - r205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8*BRONO2  + j47*CLONO2  + r62*M*HO2NO2  + r63*M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48*CH3O2*N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175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SO*N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j29*BRONO2  + j46*CLONO2  + r63*M*N2O5  + r46*NO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*M*NO2*O  + r61*HNO3*OH  + r77*CLONO2*CL  + r79*CLONO2*O  + r80*CLONO2*OH  + r110*BR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4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176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4*CH2O*NO3  - r170*DMS*NO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24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5*CO2  + j27*BRO  + j45*CLO  + j59*OCLO  + j60*CO2  + j76*O2  + j78*O2  + j80*O2  + 2*j81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2*O2  + j83*O2  + j84*O2  + j85*O2  + j88*SO  + j89*SO2  + j90*SO3  + r5*N2*O1D  + r6*O1D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*O1D*O2  + r24*H*HO2  + r34*OH*OH  + r40*N*NO  + r41*N*NO2  + r44*N*O2  + r158*S*O2  + r164*SO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94*NOp*e  + 1.15*r195*O2p*e  + r202*Np*O2  + r203*O2p*N  + r208*Op*O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0*O  - j71*O  - j72*O  - j73*O  - j74*O  - j75*O  - r17*O3*O  - 2*r18*M*O*O  - r19*M*O2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5*CH2O*O  - r156*OCS*O  - r198*N2p*O  - r199*N2p*O  - r200*N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4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9*S*O3  + r165*SO*O3  + r205*O2p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76*O2  - j77*O2  - j78*O2  - j79*O2  - j80*O2  - j81*O2  - j82*O2  - j83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4*O2  - j85*O2  - r6*O1D*O2  - r11*O2_1D*O2  - r19*M*O*O2  - r25*M*H*O2  - r39*N2D*O2  - r44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8*S*O2  - r164*SO*O2  - r197*N2p*O2  - r201*Np*O2  - r202*Np*O2  - r208*Op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- r159*S*O3  - r165*SO*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OCLO  - r166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87*OCS  - r156*O*OCS  - r157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87*OCS  + j88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58*O2*S  - r159*O3*S  - r162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9*SO2  + r156*OCS*O  + r158*S*O2  + r159*S*O3  + r162*S*O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8*SO  - r160*BRO*SO  - r161*CLO*SO  - r163*NO2*SO  - r164*O2*SO  - r165*O3*SO  - r166*OCLO*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90*SO3  + r157*OCS*OH  + r160*SO*BRO  + r161*SO*CLO  + r163*SO*NO2  + r164*SO*O2  + r165*S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6*SO*OCLO  + r167*SO*OH  + r170*DMS*NO3  + r171*DMS*OH  + .5*r172*DMS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2  - r168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6*H2SO4  + r168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0*SO3  - r169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6*BRCL  + j27*BRO  + j29*BRONO2  + j31*CF2CLBR  + j32*CF3BR  + 2*j38*CH2BR2  + j39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2*CHBR3  + 2*j50*H2402  + j51*HBR  + j57*HOBR  + r90*O1D*CF2CLBR  + 2*r103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+ r160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6*BRCL  + 4*j30*CCL4  + j31*CF2CLBR  + 2*j33*CFC11  + 2*j34*CFC113  + 2*j35*CFC114  + j36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7*CFC12  + 3*j40*CH3CCL3  + j41*CH3CL  + 2*j43*CL2  + 2*j44*CL2O2  + j45*CLO  + j46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9*COFCL  + j52*HCFC141B  + j53*HCFC142B  + j54*HCFC22  + j55*HCL  + j58*HOCL  + r71*CL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+ r161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2*N2  + j64*N2  + j65*N2  + j66*N2  + j68*N2  + j69*N2  + j16*NO  + j61*N  + j70*O  + j71*O  + j7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3*O  + j74*O  + j75*O  + j76*O2  + j77*O2  + j78*O2  + j79*O2  + j80*O2  + j83*O2  + j84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5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4*NOp*e  - r195*O2p*e  - r196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62*M*HO2NO2  + r21*H2O2*O  + r25*M*H*O2  + r30*OH*H2O2  + r33*OH*O3  + r51*NO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CL*CH2O  + r67*CL*H2O2  + r71*CLO*CH3O2  + r82*CLO*OH  + r100*BR*CH2O  + r112*BR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CH3BR*CL  + r130*CH3BR*OH  + r132*CH3CL*CL  + r133*CH3CL*OH  + r144*CH2O*NO3  + r145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CH3O2*NO  + r151*M*CO*OH  + r153*O1D*CH4  + r168*SO2*OH  + .5*r172*DMS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7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2*N2  + 1.2*j63*N2  + 1.2*j67*N2  + j68*N2  + .8*r194*NOp*e  + .9*r196*N2p*e  + r198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4*N2  + j66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6*e*N2p  - r197*O2*N2p  - r198*O*N2p  - r199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04*N2*O2p  + r207*N2*Op  + r198*N2p*O  + r202*Np*O2  + r203*O2p*N  + r205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2*N2  + j65*N2  + j68*N2  + j69*N2  + j61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0*O*Np  - r201*O2*Np  - r202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195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CH4*O1D  - r153*CH4*O1D  - r154*CH4*O1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7*O2  + j79*O2  + r197*N2p*O2  + r201*Np*O2  + r206*Op*CO2  + r208*O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2*O2p  - r195*e*O2p  - r203*N*O2p  - r205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2*CH3OOH  + .33*j24*CH4  + j57*HOBR  + j58*HO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75*NO2  + r3*O1D*H2  + 2*r4*O1D*H2O  + r20*H2*O  + r21*H2O2*O  + 2*r23*H*HO2  + r26*H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HO2*O3  + r28*H*O3  + r48*NO3*HO2  + r53*NO*HO2  + r69*CL*HO2  + r84*HCL*O  + r87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6*O1D*HCL  + r113*HBR*O  + r115*HOBR*O  + r119*O1D*HBR  + r123*F*H2O  + r145*CH2O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149*CH3OOH*OH  + r152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6*CH2O*OH  - r149*CH3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CH4*OH  - r151*M*CO*OH  - r155*CO*OH  - r157*OCS*OH  - r162*S*OH  - r167*SO*OH  - r168*SO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1*DMS*OH  - r172*DM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0*O  + j71*O  + j72*O  + j73*O  + j74*O  + j75*O  + j76*O2  + j78*O2  + j80*O2  + j83*O2  + j84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5*O2  + r199*N2p*O  + r200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2*Op  - r206*CO2*Op  - r208*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4*CH4  + j86*H2SO4  + r24*H*HO2  + r29*OH*H2  + r30*OH*H2O2  + r31*OH*HO2  + r34*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61*HNO3*OH  + r85*HCL*OH  + r88*HOCL*OH  + r114*HBR*OH  + r128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0*CH3BR*OH  + r131*CH3CCL3*OH  + r133*CH3CL*OH  + r138*HCFC22*OH  + r146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3OOH*OH  + r150*CH4*OH  + r178*HOCL*HCL  + r184*HOCL*HCL  + r185*HOBR*HCL  + r189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- r169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