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  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1d 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p 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5)   NO2 + hv -&gt;  NO + O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            (  6)   N2O5 + hv -&gt;  NO2 + NO3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7)   HNO3 + hv -&gt;  NO2 + OH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 8)   NO3 + hv -&gt;  .89*NO2 + .11*NO + .89*O3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 9)   NO3 + hv -&gt;  .89*NO2 + .11*NO + .89*O3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.33*OH + .33*NO3 + .66*NO2 + .66*HO2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.33*OH + .33*NO3 + .66*NO2 + .66*HO2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2)   CH3OOH + hv -&gt;  CH2O + HO2 + OH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3)   CH2O + hv -&gt;  CO + 2*HO2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4)   CH2O + hv -&gt;  CO + H2  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15)   H2O2 + hv -&gt;  2*OH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16)   CH3CHO + hv -&gt;  CH3O2 + CO + HO2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17)   POOH + hv -&gt;  CH3CHO + CH2O + HO2 + OH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18)   CH3COOOH + hv -&gt;  CH3O2 + OH + {CO2}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19)   PAN + hv -&gt;  .6*CH3CO3 + .6*NO2 + .4*CH3O2 + .4*NO3 + .4*{CO2}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20)   MPAN + hv -&gt;  MCO3 + NO2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21)   MACR -&gt;  .67*HO2 + .33*MCO3 + .67*CH2O + .67*CH3CO3 + .33*OH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+ .67*CO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22)   MACR -&gt;  .67*HO2 + .33*MCO3 + .67*CH2O + .67*CH3CO3 + .33*OH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+ .67*CO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23)   MVK + hv -&gt;  .7*C3H6 + .7*CO + .3*CH3O2 + .3*CH3CO3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4)   C2H5OOH + hv -&gt;  CH3CHO + HO2 + OH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5)   C3H7OOH + hv -&gt;  .82*CH3COCH3 + OH + HO2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26)   ROOH + hv -&gt;  CH3CO3 + CH2O + OH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27)   CH3COCH3 + hv -&gt;  CH3CO3 + CH3O2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28)   CH3COCHO + hv -&gt;  CH3CO3 + CO + HO2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29)   XOOH + hv -&gt;  OH     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30)   ONITR + hv -&gt;  HO2 + CO + NO2 + CH2O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31)   ISOPOOH + hv -&gt;  .402*MVK + .288*MACR + .69*CH2O + HO2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32)   HYAC + hv -&gt;  CH3CO3 + HO2 + CH2O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33)   GLYALD + hv -&gt;  2*HO2 + CO + CH2O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34)   MEK + hv -&gt;  CH3CO3 + C2H5O2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35)   BIGALD + hv -&gt;  .45*CO + .13*GLYOXAL + .56*HO2 + .13*CH3CO3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36)   GLYOXAL + hv -&gt;  2*CO + 2*HO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37)   ALKOOH + hv -&gt;  .4*CH3CHO + .1*CH2O + .25*CH3COCH3 + .9*HO2 + .8*MEK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38)   MEKOOH + hv -&gt;  OH + CH3CO3 + CH3CHO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39)   TOLOOH + hv -&gt;  OH + .45*GLYOXAL + .45*CH3COCHO + .9*BIGALD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40)   TERPOOH + hv -&gt;  OH + .1*CH3COCH3 + HO2 + MVK + MACR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O + O3 -&gt;  2*O2                                                      rate = 8.00E-12*exp(  -2060./t)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0E-11*exp(    115./t)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4)   O1D + O2 -&gt;  O + O2                                                  rate = 3.30E-11*exp(     55./t)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5)   O1D + H2O -&gt;  2*OH                                                   rate = 2.20E-10          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H2 + O1D -&gt;  HO2 + OH                                                rate = 1.10E-10          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H2 + OH -&gt;  H2O + HO2                                                rate = 2.80E-12*exp(  -1800./t)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O + OH -&gt;  HO2 + O2                                                  rate = 2.20E-11*exp(    120./t)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HO2 + O -&gt;  OH + O2                                                  rate = 3.00E-11*exp(    200./t)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10)   OH + O3 -&gt;  HO2 + O2                                                 rate = 1.70E-12*exp(   -940./t)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11)   HO2 + O3 -&gt;  OH + 2*O2                                               rate = 1.00E-14*exp(   -490./t)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12)   HO2 + HO2 -&gt;  H2O2 + O2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3)   H2O2 + OH -&gt;  H2O + HO2                                              rate = 2.90E-12*exp(   -160./t)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4)   OH + HO2 -&gt;  H2O + O2                                                rate = 4.80E-11*exp(    250./t)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5)   OH + OH -&gt;  H2O + O                                                  rate = 1.80E-12          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6)   OH + OH + M -&gt;  H2O2 + M                                             troe : ko=6.90E-31*(300/t)**1.00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7)   N2O + O1D -&gt;  N2 + O2                                                rate = 4.90E-11          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N2O + O1D -&gt;  2*NO                                                   rate = 6.70E-11          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19)   NO + HO2 -&gt;  NO2 + OH                                                rate = 3.50E-12*exp(    250./t)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NO + O3 -&gt;  NO2 + O2                                                 rate = 3.00E-12*exp(  -1500./t)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NO2 + O -&gt;  NO + O2                                                  rate = 5.10E-12*exp(    210./t)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NO2 + O3 -&gt;  NO3 + O2                                                rate = 1.20E-13*exp(  -2450./t)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NO3 + HO2 -&gt;  OH + NO2                                               rate = 3.50E-12          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24)   NO2 + NO3 + M -&gt;  N2O5 + M                                           troe : ko=2.00E-30*(300/t)**4.40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25)   N2O5 + M -&gt;  NO2 + NO3 + M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26)   NO2 + OH + M -&gt;  HNO3 + M                                            troe : ko=1.80E-30*(300/t)**3.00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27)   HNO3 + OH -&gt;  NO3 + H2O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NO3 + NO -&gt;  2*NO2                                                   rate = 1.50E-11*exp(    170./t)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29)   NO2 + HO2 + M -&gt;  HO2NO2 + M                                         troe : ko=2.00E-31*(300/t)**3.40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0)   HO2NO2 + OH -&gt;  H2O + NO2 + O2                                       rate = 1.30E-12*exp(    380./t)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31)   HO2NO2 + M -&gt;  HO2 + NO2 + M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CH4 + OH -&gt;  CH3O2 + H2O                                             rate = 2.45E-12*exp(  -1775./t)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CH4 + O1D -&gt;  .75*CH3O2 + .75*OH + .25*CH2O + .4*HO2 + .05*H2        rate = 1.50E-10          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 34)   CH3O2 + NO -&gt;  CH2O + NO2 + HO2                                      rate = 2.80E-12*exp(    300./t)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5)   CH3O2 + CH3O2 -&gt;  2*CH2O + 2*HO2                                     rate = 5.00E-13*exp(   -424./t)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6)   CH3O2 + CH3O2 -&gt;  CH2O + CH3OH                                       rate = 1.90E-14*exp(    706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7)   CH3O2 + HO2 -&gt;  CH3OOH + O2                                          rate = 4.10E-13*exp(    750./t)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8)   CH3OOH + OH -&gt;  .7*CH3O2 + .3*OH + .3*CH2O + H2O                     rate = 3.80E-12*exp(    200./t)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CH2O + NO3 -&gt;  CO + HO2 + HNO3                                       rate = 6.00E-13*exp(  -2058./t)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CH2O + OH -&gt;  CO + H2O + HO2                                         rate = 9.00E-12          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1)   CO + OH + M -&gt;  {CO2} + HO2 + M                                      troe : ko=5.90E-33*(300/t)**1.40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42)   CO + OH -&gt;  {CO2} + HO2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3)   CH3OH + OH -&gt;  HO2 + CH2O                                            rate = 7.30E-12*exp(   -620./t)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HCOOH + OH -&gt;  HO2 + {CO2} + H2O                                     rate = 4.50E-13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CH2O + HO2 -&gt;  HOCH2OO                                               rate = 9.70E-15*exp(    625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6)   HOCH2OO -&gt;  CH2O + HO2                                               rate = 2.40E+12*exp(  -7000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7)   HOCH2OO + NO -&gt;  HCOOH + NO2 + HO2                                   rate = 2.60E-12*exp(    265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8)   HOCH2OO + HO2 -&gt;  HCOOH                                              rate = 7.50E-13*exp(    70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9)   C2H2 + OH + M -&gt;  .65*GLYOXAL + .65*OH + .35*HCOOH + .35*HO2         troe : ko=5.50E-30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 50)   C2H4 + OH + M -&gt;  .75*EO2 + .5*CH2O + .25*HO2 + M                    troe : ko=1.00E-28*(300/t)**0.80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8.80E-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 51)   C2H4 + O3 -&gt;  CH2O + .12*HO2 + .5*CO + .12*OH + .5*HCOOH             rate = 1.20E-14*exp(  -263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 52)   EO2 + NO -&gt;  EO + NO2                                                rate = 4.20E-12*exp(    180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3)   EO + O2 -&gt;  GLYALD + HO2                                             rate = 1.00E-14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4)   EO -&gt;  2*CH2O + HO2                                                  rate = 1.60E+11*exp(  -4150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C2H6 + OH -&gt;  C2H5O2 + H2O                                           rate = 8.70E-12*exp(  -1070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 56)   C2H5O2 + NO -&gt;  CH3CHO + HO2 + NO2                                   rate = 2.60E-12*exp(    365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7)   C2H5O2 + HO2 -&gt;  C2H5OOH + O2                                        rate = 7.50E-13*exp(    70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8)   C2H5O2 + CH3O2 -&gt;  .7*CH2O + .8*CH3CHO + HO2 + .3*CH3OH + .2*C2H5OH  rate = 2.00E-13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9)   C2H5O2 + C2H5O2 -&gt;  1.6*CH3CHO + 1.2*HO2 + .4*C2H5OH                 rate = 6.80E-14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0)   C2H5OOH + OH -&gt;  .5*C2H5O2 + .5*CH3CHO + .5*OH                       rate = 3.80E-12*exp(    200./t)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1)   CH3CHO + OH -&gt;  CH3CO3 + H2O                                         rate = 5.60E-12*exp(    270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3CHO + NO3 -&gt;  CH3CO3 + HNO3                                       rate = 1.40E-12*exp(  -190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 63)   CH3CO3 + NO -&gt;  CH3O2 + {CO2} + NO2                                  rate = 8.10E-12*exp(    270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 64)   CH3CO3 + NO2 + M -&gt;  PAN + M                                         troe : ko=8.50E-29*(300/t)**6.50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1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5)   CH3CO3 + HO2 -&gt;  .75*CH3COOOH + .25*CH3COOH + .25*O3                 rate = 4.30E-13*exp(   104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6)   CH3CO3 + CH3O2 -&gt;  .9*CH3O2 + CH2O + .9*HO2 + .9*{CO2} + .1*CH3COOH  rate = 2.00E-12*exp(    50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7)   CH3COOOH + OH -&gt;  .5*CH3CO3 + .5*CH2O + .5*{CO2} + H2O               rate = 1.00E-12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8)   PAN + OH -&gt;  CH2O + NO3 + {CO2}                                      rate = 4.00E-14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 69)   PAN + M -&gt;  CH3CO3 + NO2 + M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0)   CH3CO3 + CH3CO3 -&gt;  2*CH3O2 + 2*{CO2}                                rate = 2.50E-12*exp(    50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1)   GLYALD + OH -&gt;  HO2 + .2*GLYOXAL + .8*CH2O + .8*{CO2}                rate = 1.00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2)   GLYOXAL + OH -&gt;  HO2 + CO + {CO2}                                    rate = 1.10E-11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3)   CH3COOH + OH -&gt;  CH3O2 + {CO2} + H2O                                 rate = 7.00E-13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C2H5OH + OH -&gt;  HO2 + CH3CHO                                         rate = 6.90E-12*exp(   -23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 75)   C3H6 + OH + M -&gt;  PO2 + M                                            troe : ko=8.00E-27*(300/t)**3.50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 76)   C3H6 + O3 -&gt;  .54*CH2O + .19*HO2 + .33*OH + .08*CH4 + .56*CO         rate = 6.50E-15*exp(  -19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7)   C3H6 + NO3 -&gt;  ONIT                                                  rate = 4.60E-13*exp(  -1156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 78)   PO2 + NO -&gt;  CH3CHO + CH2O + HO2 + NO2                               rate = 4.20E-12*exp(    18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9)   PO2 + HO2 -&gt;  POOH + O2                                              rate = 7.50E-13*exp(    70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0)   POOH + OH -&gt;  .5*PO2 + .5*OH + .5*HYAC + H2O                         rate = 3.80E-12*exp(    20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1)   C3H8 + OH -&gt;  C3H7O2 + H2O                                           rate = 1.00E-11*exp(   -665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 82)   C3H7O2 + NO -&gt;  .82*CH3COCH3 + NO2 + HO2 + .27*CH3CHO                rate = 4.20E-12*exp(    18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3H7O2 + HO2 -&gt;  C3H7OOH + O2                                        rate = 7.50E-13*exp(    70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4)   C3H7O2 + CH3O2 -&gt;  CH2O + HO2 + .82*CH3COCH3                         rate = 3.75E-13*exp(    -4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5)   C3H7OOH + OH -&gt;  H2O + C3H7O2                                        rate = 3.80E-12*exp(    20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 86)   CH3COCH3 + OH -&gt;  RO2 + H2O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 87)   RO2 + NO -&gt;  CH3CO3 + CH2O + NO2                                     rate = 2.90E-12*exp(    30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8)   RO2 + HO2 -&gt;  ROOH + O2                                              rate = 8.60E-13*exp(    70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RO2 + CH3O2 -&gt;  .3*CH3CO3 + .8*CH2O + .3*HO2 + .2*HYAC + .5*CH3COCHO rate = 7.10E-13*exp(    50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0)   ROOH + OH -&gt;  RO2 + H2O                                              rate = 3.80E-12*exp(    2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1)   ONIT + OH -&gt;  NO2 + CH3COCHO                                         rate = 6.80E-13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2)   CH3COCHO + OH -&gt;  CH3CO3 + CO + H2O                                  rate = 8.40E-13*exp(    83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H3COCHO + NO3 -&gt;  HNO3 + CO + CH3CO3                                rate = 1.40E-12*exp(  -186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HYAC + OH -&gt;  CH3COCHO + HO2                                         rate = 3.0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BIGENE + OH -&gt;  ENEO2                                                rate = 5.4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 96)   ENEO2 + NO -&gt;  CH3CHO + .5*CH2O + .5*CH3COCH3 + HO2 + NO2            rate = 4.20E-12*exp(    18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MEK + OH -&gt;  MEKO2                                                   rate = 2.30E-12*exp(   -17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 98)   MEKO2 + NO -&gt;  CH3CO3 + CH3CHO + NO2                                 rate = 4.20E-12*exp(    18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9)   MEKO2 + HO2 -&gt;  MEKOOH                                               rate = 7.50E-13*exp(    70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MEKOOH + OH -&gt;  MEKO2                                                rate = 3.80E-12*exp(    2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MPAN + OH + M -&gt;  .5*HYAC + .5*NO3 + .5*CH2O + .5*HO2 + .5*{CO2} + M troe : ko=8.00E-27*(300/t)**3.50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5             (102)   BIGALK + OH -&gt;  ALKO2                                                rate = 3.50E-12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103)   ALKO2 + NO -&gt;  .4*CH3CHO + .1*CH2O + .25*CH3COCH3 + .9*HO2 + .75*MEK rate = 4.20E-12*exp(    18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ALKO2 + HO2 -&gt;  ALKOOH                                               rate = 7.50E-13*exp(    70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ALKOOH + OH -&gt;  ALKO2                                                rate = 3.80E-12*exp(    2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ISOP + OH -&gt;  ISOPO2                                                 rate = 2.54E-11*exp(    41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107)   ISOP + O3 -&gt;  .4*MACR + .2*MVK + .07*C3H6 + .27*OH + .06*HO2         rate = 1.05E-14*exp(  -200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108)   ISOPO2 + NO -&gt;  .08*ONITR + .92*NO2 + HO2 + .55*CH2O + .23*MACR      rate = 4.40E-12*exp(    18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9)   ISOPO2 + NO3 -&gt;  HO2 + NO2 + .6*CH2O + .25*MACR + .35*MVK            rate = 2.40E-12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0)   ISOPO2 + HO2 -&gt;  ISOPOOH                                             rate = 8.00E-13*exp(    7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ISOPOOH + OH -&gt;  .8*XO2 + .2*ISOPO2                                  rate = 1.52E-11*exp(    20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2)   ISOPO2 + CH3O2 -&gt;  .25*CH3OH + HO2 + 1.2*CH2O + .19*MACR + .26*MVK   rate = 5.00E-13*exp(    4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3)   ISOPO2 + CH3CO3 -&gt;  CH3O2 + HO2 + .6*CH2O + {CO2} + .25*MACR         rate = 1.40E-11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35*MVK + .4*HYDRAL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ISOP + NO3 -&gt;  ISOPNO3                                               rate = 3.03E-12*exp(   -446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ISOPNO3 + NO -&gt;  1.206*NO2 + .794*HO2 + .072*CH2O + .167*MACR        rate = 2.70E-12*exp(    36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ISOPNO3 + NO3 -&gt;  1.206*NO2 + .072*CH2O + .167*MACR + .039*MVK       rate = 2.4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ISOPNO3 + HO2 -&gt;  .206*NO2 + .794*HO2 + .008*CH2O + .167*MACR        rate = 8.00E-13*exp(    7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MVK + OH -&gt;  MACRO2                                                  rate = 4.13E-12*exp(    452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19)   MVK + O3 -&gt;  .8*CH2O + .95*CH3COCHO + .08*OH + .2*O3 + .06*HO2       rate = 7.52E-16*exp(  -1521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MACR + OH -&gt;  .5*MACRO2 + .5*H2O + .5*MCO3                           rate = 1.86E-11*exp(    175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121)   MACR + O3 -&gt;  .8*CH3COCHO + .275*HO2 + .2*CO + .2*O3 + .7*CH2O       rate = 4.40E-15*exp(  -25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122)   MACRO2 + NO -&gt;  NO2 + .47*HO2 + .25*CH2O + .25*CH3COCHO + .53*CH3CO3 rate = 2.70E-12*exp(    36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GLYALD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MACRO2 + NO -&gt;  0.8*ONITR                                            rate = 1.30E-13*exp(    36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4)   MACRO2 + NO3 -&gt;  NO2 + .47*HO2 + .25*CH2O + .25*CH3COCHO + .22*CO    rate = 2.40E-12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5)   MACRO2 + HO2 -&gt;  MACROOH                                             rate = 8.00E-13*exp(    7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6)   MACRO2 + CH3O2 -&gt;  .73*HO2 + .88*CH2O + .11*CO + .24*CH3COCHO        rate = 5.00E-13*exp(    40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7)   MACRO2 + CH3CO3 -&gt;  .25*CH3COCHO + CH3O2 + .22*CO + .47*HO2 + {CO2}  rate = 1.40E-11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MACROOH + OH -&gt;  .5*MCO3 + .2*MACRO2 + .1*OH + .2*HO2                rate = 2.30E-11*exp(    20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129)   MCO3 + NO -&gt;  NO2 + CH2O + CH3CO3 + {CO2}                            rate = 5.30E-12*exp(    36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MCO3 + NO3 -&gt;  NO2 + CH2O + CH3CO3 + {CO2}                           rate = 5.00E-12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1)   MCO3 + HO2 -&gt;  .25*O3 + .25*CH3COOH + .75*CH3COOOH + .75*O2          rate = 4.30E-13*exp(   104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2)   MCO3 + CH3O2 -&gt;  2*CH2O + HO2 + {CO2} + CH3CO3                       rate = 2.00E-12*exp(    5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3)   MCO3 + CH3CO3 -&gt;  2*{CO2} + CH3O2 + CH2O + CH3CO3                    rate = 4.60E-12*exp(    53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4)   MCO3 + MCO3 -&gt;  2*{CO2} + 2*CH2O + 2*CH3CO3                          rate = 2.30E-12*exp(    53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135)   MCO3 + NO2 + M -&gt;  MPAN + M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136)   MPAN + M -&gt;  MCO3 + NO2 + M               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7)   ONITR + OH -&gt;  HYDRALD + .4*NO2 + HO2                                rate = 4.50E-11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8)   ONITR + NO3 -&gt;  HYDRALD + NO2 + HO2                                  rate = 1.40E-12*exp(  -186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9)   HYDRALD + OH -&gt;  XO2                                                 rate = 1.86E-11*exp(    175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140)   XO2 + NO -&gt;  NO2 + HO2 + .5*CO + .25*GLYOXAL + .25*HYAC              rate = 2.70E-12*exp(    36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1)   XO2 + NO3 -&gt;  NO2 + HO2 + 0.5*CO + .25*HYAC + 0.25*GLYOXAL           rate = 2.40E-12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2)   XO2 + HO2 -&gt;  XOOH                                                   rate = 8.00E-13*exp(    7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3)   XO2 + CH3O2 -&gt;  .3*CH3OH + 0.8*HO2 + .7*CH2O + .2*CO + .1*HYAC       rate = 5.00E-13*exp(    4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4)   XO2 + CH3CO3 -&gt;  0.5*CO + CH3O2 + HO2 + {CO2} + {.25GLYOXAL}         rate = 1.30E-12*exp(    64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HYAC + .25*CH3COCHO + .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5)   XOOH + OH -&gt;  H2O + XO2                                              rate = 1.90E-12*exp(    1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146)   XOOH + OH -&gt;  H2O + OH                 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4             (147)   TOLUENE + OH -&gt;  .25*CRESOL + .25*HO2 + .7*TOLO2                     rate = 1.70E-12*exp(    352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8)   CRESOL + OH -&gt;  XOH                                                  rate = 3.00E-12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9)   XOH + NO2 -&gt;  .7*NO2 + .7*BIGALD + .7*HO2                            rate = 1.00E-11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150)   TOLO2 + NO -&gt;  .45*GLYOXAL + .45*CH3COCHO + .9*BIGALD + .9*NO2       rate = 4.20E-12*exp(    18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1)   TOLO2 + HO2 -&gt;  TOLOOH                                               rate = 7.50E-13*exp(    70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2)   TOLOOH + OH -&gt;  TOLO2                                                rate = 3.80E-12*exp(    2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2             (153)   C10H16 + OH -&gt;  TERPO2                                               rate = 1.20E-11*exp(    444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154)   C10H16 + O3 -&gt;  .7*OH + MVK + MACR + HO2                             rate = 1.00E-15*exp(   -732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3             (155)   C10H16 + NO3 -&gt;  TERPO2 + NO2                                        rate = 1.20E-12*exp(    49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156)   TERPO2 + NO -&gt;  .1*CH3COCH3 + HO2 + MVK + MACR + NO2                 rate = 4.20E-12*exp(    18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7)   TERPO2 + HO2 -&gt;  TERPOOH                                             rate = 7.50E-13*exp(    70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8)   TERPOOH + OH -&gt;  TERPO2                                              rate = 3.80E-12*exp(    2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9)   Rn -&gt;  Pb                                                            rate = 2.10E-06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60)   N2O5 -&gt;  2*HNO3                       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61)   NO3 -&gt;  HNO3                      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62)   NO2 -&gt;  0.5*OH + 0.5*NO + 0.5*HNO3          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3)   CB1 -&gt;  CB2                                                          rate = 7.10E-06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64)   SO2 + OH -&gt;  SO4                      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5)   DMS + OH -&gt;  SO2                                                     rate = 9.60E-12*exp(   -234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66)   DMS + OH -&gt;  .5*SO2 + .5*HO2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7)   DMS + NO3 -&gt;  SO2 + HNO3                                             rate = 1.90E-13*exp(    52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8)   NH3 + OH -&gt;  H2O                                                     rate = 1.70E-12*exp(   -71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9)   OC1 -&gt;  OC2                                                          rate = 7.10E-06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70)   HO2 -&gt;  0.5*H2O2                       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1)   HCN + OH + M -&gt;  HO2 + M                                             troe : ko=4.28E-33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2)   CH3CN + OH -&gt;  HO2                                                   rate = 7.80E-13*exp(  -105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.89*j8*NO3  + .89*j9*NO3  + r1*O2*M*O  + .25*r65*CH3CO3*HO2  + .1*r107*ISOP*O3  + .2*r119*MVK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*r121*MACR*O3  + .25*r131*MCO3*H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10*OH*O3  - r11*HO2*O3  - r20*NO*O3  - r22*NO2*O3  - r51*C2H4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6*C3H6*O3  - r107*ISOP*O3  - r119*MVK*O3  - r121*MACR*O3  - r154*C10H16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2  + r3*N2*O1D  + r4*O2*O1D  + r15*OH*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r8*OH*O  - r9*HO2*O  - r21*NO2*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5*H2O*O1D  - r6*H2*O1D  - r17*N2O*O1D  - r18*N2O*O1D  - r33*CH4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j4*N2O  - r17*O1D*N2O  - r18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5*NO2  + .11*j8*NO3  + .11*j9*NO3  + .5*r162*NO2  + 2*r18*N2O*O1D  + r21*NO2*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*HO2*NO  - r20*O3*NO  - r28*NO3*NO  - r34*CH3O2*NO  - r47*HOCH2OO*NO  - r52*E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6*C2H5O2*NO  - r63*CH3CO3*NO  - r78*PO2*NO  - r82*C3H7O2*NO  - r87*RO2*NO  - r96*EN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8*MEKO2*NO  - r103*ALKO2*NO  - r108*ISOPO2*NO  - r115*ISOPNO3*NO  - r122*MACR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MACRO2*NO  - r129*MCO3*NO  - r140*XO2*NO  - r150*TOLO2*NO  - r156*TER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6*N2O5  + j7*HNO3  + .89*j8*NO3  + .89*j9*NO3  + .66*j10*HO2NO2  + .66*j11*HO2NO2  + .6*j19*P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0*MPAN  + j30*ONITR  + r25*M*N2O5  + r31*M*HO2NO2  + r69*M*PAN  + r136*M*MPAN  + r19*NO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NO*O3  + r23*NO3*HO2  + 2*r28*NO3*NO  + r30*HO2NO2*OH  + r34*CH3O2*NO  + r47*HOCH2OO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2*EO2*NO  + r56*C2H5O2*NO  + r63*CH3CO3*NO  + r78*PO2*NO  + r82*C3H7O2*NO  + r87*R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1*ONIT*OH  + r96*ENEO2*NO  + r98*MEKO2*NO  + .9*r103*ALKO2*NO  + .92*r108*ISOP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9*ISOPO2*NO3  + 1.206*r115*ISOPNO3*NO  + 1.206*r116*ISOPNO3*NO3  + .206*r117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2*MACRO2*NO  + r124*MACRO2*NO3  + r129*MCO3*NO  + r130*MCO3*NO3  + .4*r137*ONITR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8*ONITR*NO3  + r140*XO2*NO  + r141*XO2*NO3  + .7*r149*XOH*NO2  + .9*r150*TO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10H16*NO3  + r156*TERPO2*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O2  - r162*NO2  - r21*O*NO2  - r22*O3*NO2  - r24*M*NO3*NO2  - r26*M*OH*NO2  - r29*M*HO2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4*M*CH3CO3*NO2  - r135*M*MCO3*NO2  - r149*XOH*N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6*N2O5  + .33*j10*HO2NO2  + .33*j11*HO2NO2  + .4*j19*PAN  + r25*M*N2O5  + r22*NO2*O3  + r27*HNO3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8*PAN*OH  + .5*r101*M*MPAN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3  - j9*NO3  - r161*NO3  - r23*HO2*NO3  - r24*M*NO2*NO3  - r28*NO*NO3  - r39*CH2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H3CHO*NO3  - r77*C3H6*NO3  - r93*CH3COCHO*NO3  - r109*ISOPO2*NO3  - r114*ISOP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ISOPNO3*NO3  - r124*MACRO2*NO3  - r130*MCO3*NO3  - r138*ONITR*NO3  - r141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5*C10H16*NO3  - r167*DMS*N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60*N2O5  + r161*NO3  + .5*r162*NO2  + r26*M*NO2*OH  + r39*CH2O*NO3  + r62*CH3CHO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93*CH3COCHO*NO3  + r167*DMS*N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HNO3  - r27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29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1*M*HO2NO2  - r30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24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*N2O5  - r25*M*N2O5  - r160*N2O5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4*CH2O  + .05*r33*CH4*O1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*O1D*H2  - r7*OH*H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7*HNO3  + .33*j10*HO2NO2  + .33*j11*HO2NO2  + j12*CH3OOH  + 2*j15*H2O2  + j17*POOH  + j18*CH3CO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21*MACR  + .33*j22*MACR  + j24*C2H5OOH  + j25*C3H7OOH  + j26*ROOH  + j29*XOOH  + j37*ALK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8*MEKOOH  + j39*TOLOOH  + j40*TERPOOH  + 2*r5*H2O*O1D  + .5*r162*NO2  + r6*H2*O1D  + r9*H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*HO2*O3  + r19*NO*HO2  + r23*NO3*HO2  + .75*r33*CH4*O1D  + .3*r38*CH3OOH*OH  + .65*r49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51*C2H4*O3  + .5*r60*C2H5OOH*OH  + .33*r76*C3H6*O3  + .5*r80*POOH*OH  + .27*r107*ISOP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119*MVK*O3  + .215*r121*MACR*O3  + .1*r128*MACROOH*OH  + .7*r154*C10H16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*H2*OH  - r8*O*OH  - r10*O3*OH  - r13*H2O2*OH  - r14*HO2*OH  - 2*r15*OH*OH  - 2*r16*M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M*NO2*OH  - r27*HNO3*OH  - r30*HO2NO2*OH  - r32*CH4*OH  - r38*CH3OOH*OH  - r40*CH2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M*CO*OH  - r42*CO*OH  - r43*CH3OH*OH  - r44*HCOOH*OH  - r49*M*C2H2*OH  - r50*M*C2H4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5*C2H6*OH  - r60*C2H5OOH*OH  - r61*CH3CHO*OH  - r67*CH3COOOH*OH  - r68*PAN*OH  - r71*GLYALD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2*GLYOXAL*OH  - r73*CH3COOH*OH  - r74*C2H5OH*OH  - r75*M*C3H6*OH  - r80*POOH*OH  - r81*C3H8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5*C3H7OOH*OH  - r86*CH3COCH3*OH  - r90*ROOH*OH  - r91*ONIT*OH  - r92*CH3COCHO*OH  - r94*HYAC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IGENE*OH  - r97*MEK*OH  - r100*MEKOOH*OH  - r101*M*MPAN*OH  - r102*BIGALK*OH  - r105*ALK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ISOP*OH  - r111*ISOPOOH*OH  - r118*MVK*OH  - r120*MACR*OH  - r128*MACROOH*OH  - r137*ONITR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9*HYDRALD*OH  - r145*XOOH*OH  - r147*TOLUENE*OH  - r148*CRESOL*OH  - r152*TOL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3*C10H16*OH  - r158*TERPOOH*OH  - r164*SO2*OH  - r165*DMS*OH  - r166*DMS*OH  - r168*NH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1*M*HCN*OH  - r172*CH3CN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.66*j10*HO2NO2  + .66*j11*HO2NO2  + j12*CH3OOH  + 2*j13*CH2O  + j16*CH3CHO  + j17*POOH  + .67*j21*MA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7*j22*MACR  + j24*C2H5OOH  + j25*C3H7OOH  + j28*CH3COCHO  + j30*ONITR  + j31*ISOPOOH  + j32*HYA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33*GLYALD  + .56*j35*BIGALD  + 2*j36*GLYOXAL  + .9*j37*ALKOOH  + j40*TERPOOH  + r31*M*HO2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*HOCH2OO  + r53*O2*EO  + r54*EO  + r6*H2*O1D  + r7*H2*OH  + r8*O*OH  + r10*OH*O3  + r13*H2O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33*CH4*O1D  + r34*CH3O2*NO  + 2*r35*CH3O2*CH3O2  + r39*CH2O*NO3  + r40*CH2O*OH  + r41*M*C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CO*OH  + r43*CH3OH*OH  + r44*HCOOH*OH  + r47*HOCH2OO*NO  + .35*r49*M*C2H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5*r50*M*C2H4*OH  + .12*r51*C2H4*O3  + r56*C2H5O2*NO  + r58*C2H5O2*CH3O2  + 1.2*r59*C2H5O2*C2H5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66*CH3CO3*CH3O2  + r71*GLYALD*OH  + r72*GLYOXAL*OH  + r74*C2H5OH*OH  + .19*r76*C3H6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8*PO2*NO  + r82*C3H7O2*NO  + r84*C3H7O2*CH3O2  + .3*r89*RO2*CH3O2  + r94*HYAC*OH  + r96*ENE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01*M*MPAN*OH  + .9*r103*ALKO2*NO  + .06*r107*ISOP*O3  + r108*ISOPO2*NO  + r109*ISOPO2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ISOPO2*CH3O2  + r113*ISOPO2*CH3CO3  + .794*r115*ISOPNO3*NO  + .794*r116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94*r117*ISOPNO3*HO2  + .06*r119*MVK*O3  + .275*r121*MACR*O3  + .47*r122*MACR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7*r124*MACRO2*NO3  + .73*r126*MACRO2*CH3O2  + .47*r127*MACRO2*CH3CO3  + .2*r128*MACRO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MCO3*CH3O2  + r137*ONITR*OH  + r138*ONITR*NO3  + r140*XO2*NO  + r141*X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43*XO2*CH3O2  + r144*XO2*CH3CO3  + .25*r147*TOLUENE*OH  + .7*r149*XOH*NO2  + .9*r150*TOL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4*C10H16*O3  + r156*TERPO2*NO  + .5*r166*DMS*OH  + r171*M*HCN*OH  + r172*CH3CN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0*HO2  - r9*O*HO2  - r11*O3*HO2  - 2*r12*HO2*HO2  - r14*OH*HO2  - r19*NO*HO2  - r23*NO3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*M*NO2*HO2  - r37*CH3O2*HO2  - r45*CH2O*HO2  - r48*HOCH2OO*HO2  - r57*C2H5O2*H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CH3CO3*HO2  - r79*PO2*HO2  - r83*C3H7O2*HO2  - r88*RO2*HO2  - r99*MEKO2*HO2  - r104*ALKO2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ISOPO2*HO2  - r117*ISOPNO3*HO2  - r125*MACRO2*HO2  - r131*MCO3*HO2  - r142*X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TOLO2*HO2  - r157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70*HO2  + r12*HO2*HO2  + r16*M*OH*OH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H2O2  - r13*OH*H2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76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*OH*CH4  - r33*O1D*CH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3*CH2O  + j14*CH2O  + j16*CH3CHO  + .67*j21*MACR  + .67*j22*MACR  + .7*j23*MVK  + j28*CH3COCH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ONITR  + j33*GLYALD  + .45*j35*BIGALD  + 2*j36*GLYOXAL  + r39*CH2O*NO3  + r40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49*M*C2H2*OH  + .5*r51*C2H4*O3  + r72*GLYOXAL*OH  + .56*r76*C3H6*O3  + r92*CH3COCHO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3*CH3COCHO*NO3  + .3*r107*ISOP*O3  + .05*r119*MVK*O3  + .2*r121*MACR*O3  + .22*r122*MACR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124*MACRO2*NO3  + .11*r126*MACRO2*CH3O2  + .22*r127*MACRO2*CH3CO3  + .5*r140*X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41*XO2*NO3  + .2*r143*XO2*CH3O2  + .5*r144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M*OH*CO  - r42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16*CH3CHO  + j18*CH3COOOH  + .4*j19*PAN  + .3*j23*MVK  + j27*CH3COCH3  + r32*CH4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5*r33*CH4*O1D  + .7*r38*CH3OOH*OH  + r63*CH3CO3*NO  + .9*r66*CH3CO3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70*CH3CO3*CH3CO3  + r73*CH3COOH*OH  + .31*r76*C3H6*O3  + r113*ISOP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7*MACRO2*CH3CO3  + r133*MCO3*CH3CO3  + r144*XO2*CH3C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4*NO*CH3O2  - 2*r35*CH3O2*CH3O2  - 2*r36*CH3O2*CH3O2  - r37*HO2*CH3O2  - r58*C2H5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6*CH3CO3*CH3O2  - r84*C3H7O2*CH3O2  - r89*RO2*CH3O2  - r112*ISOPO2*CH3O2  - r126*MACR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2*MCO3*CH3O2  - r143*XO2*CH3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37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CH3OOH  - r38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2*CH3OOH  + j17*POOH  + .67*j21*MACR  + .67*j22*MACR  + j26*ROOH  + j30*ONITR  + .69*j31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32*HYAC  + j33*GLYALD  + .1*j37*ALKOOH  + r46*HOCH2OO  + 2*r54*EO  + .25*r33*CH4*O1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4*CH3O2*NO  + 2*r35*CH3O2*CH3O2  + r36*CH3O2*CH3O2  + .3*r38*CH3OOH*OH  + r43*CH3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50*M*C2H4*OH  + r51*C2H4*O3  + .7*r58*C2H5O2*CH3O2  + r66*CH3CO3*CH3O2  + .5*r67*CH3CO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8*PAN*OH  + .8*r71*GLYALD*OH  + .54*r76*C3H6*O3  + r78*PO2*NO  + r84*C3H7O2*CH3O2  + r87*R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89*RO2*CH3O2  + .5*r96*ENEO2*NO  + .5*r101*M*MPAN*OH  + .1*r103*ALKO2*NO  + .6*r107*ISOP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5*r108*ISOPO2*NO  + .6*r109*ISOPO2*NO3  + 1.2*r112*ISOPO2*CH3O2  + .6*r113*ISOPO2*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115*ISOPNO3*NO  + .072*r116*ISOPNO3*NO3  + .008*r117*ISOPNO3*HO2  + .8*r119*MVK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121*MACR*O3  + .25*r122*MACRO2*NO  + .25*r124*MACRO2*NO3  + .88*r126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27*MACRO2*CH3CO3  + r129*MCO3*NO  + r130*MCO3*NO3  + 2*r132*MCO3*CH3O2  + r133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34*MCO3*MCO3  + .7*r143*XO2*CH3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CH2O  - j14*CH2O  - r39*NO3*CH2O  - r40*OH*CH2O  - r45*HO2*CH2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36*CH3O2*CH3O2  + .3*r58*C2H5O2*CH3O2  + .5*r89*RO2*CH3O2  + .25*r112*ISOP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126*MACRO2*CH3O2  + .3*r143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3*OH*CH3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58*C2H5O2*CH3O2  + .4*r59*C2H5O2*C2H5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4*OH*C2H5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50*M*OH*C2H4  - r51*O3*C2H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r52*EO2*NO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3*O2*EO  - r54*EO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.75*r50*M*C2H4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2*NO*E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65*CH3CO3*HO2  + .1*r66*CH3CO3*CH3O2  + .25*r76*C3H6*O3  + .2*r107*ISOP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31*MCO3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3*OH*CH3CO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53*O2*EO  + .53*r122*MACRO2*NO  + .53*r124*MACRO2*NO3  + .26*r126*MAC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7*MACRO2*CH3CO3  + .25*r140*XO2*NO  + .25*r141*XO2*NO3  + .1*r143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144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3*GLYALD  - r71*OH*GLY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55*OH*C2H6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34*MEK  + r55*C2H6*OH  + .5*r60*C2H5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6*NO*C2H5O2  - r57*HO2*C2H5O2  - r58*CH3O2*C2H5O2  - 2*r59*C2H5O2*C2H5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57*C2H5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C2H5OOH  - r60*OH*C2H5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17*POOH  + j24*C2H5OOH  + .4*j37*ALKOOH  + j38*MEKOOH  + r56*C2H5O2*NO  + .8*r58*C2H5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59*C2H5O2*C2H5O2  + .5*r60*C2H5OOH*OH  + r74*C2H5OH*OH  + .5*r76*C3H6*O3  + r78*P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82*C3H7O2*NO  + r96*ENEO2*NO  + r98*MEKO2*NO  + .4*r103*ALKO2*NO  + .04*r119*MVK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CHO  - r61*OH*CH3CHO  - r62*NO3*CH3CH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19*PAN  + .67*j21*MACR  + .67*j22*MACR  + .3*j23*MVK  + j26*ROOH  + j27*CH3COCH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28*CH3COCHO  + j32*HYAC  + j34*MEK  + .13*j35*BIGALD  + j38*MEKOOH  + r69*M*P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61*CH3CHO*OH  + r62*CH3CHO*NO3  + .5*r67*CH3COOOH*OH  + r87*RO2*NO  + .3*r89*R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92*CH3COCHO*OH  + r93*CH3COCHO*NO3  + r98*MEKO2*NO  + .53*r122*MACRO2*NO  + .53*r124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6*r126*MACRO2*CH3O2  + .53*r127*MACRO2*CH3CO3  + r129*MCO3*NO  + r130*MC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32*MCO3*CH3O2  + 2*r134*MCO3*MC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3*NO*CH3CO3  - r64*M*NO2*CH3CO3  - r65*HO2*CH3CO3  - r66*CH3O2*CH3CO3  - 2*r70*CH3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3*ISOPO2*CH3CO3  - r127*MACRO2*CH3CO3  - r144*XO2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65*CH3CO3*HO2  + .75*r131*MCO3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8*CH3COOOH  - r67*OH*CH3COO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23*MVK  + .07*r107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5*M*OH*C3H6  - r76*O3*C3H6  - r77*NO3*C3H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81*OH*C3H8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81*C3H8*OH  + r85*C3H7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82*NO*C3H7O2  - r83*HO2*C3H7O2  - r84*CH3O2*C3H7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83*C3H7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C3H7OOH  - r85*OH*C3H7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75*M*C3H6*OH  + .5*r80*P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8*NO*PO2  - r79*HO2*P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79*P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POOH  - r80*OH*PO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25*C3H7OOH  + .25*j37*ALKOOH  + .1*j40*TERPOOH  + .82*r82*C3H7O2*NO  + .82*r84*C3H7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96*ENEO2*NO  + .25*r103*ALKO2*NO  + .1*r156*TERP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7*CH3COCH3  - r86*OH*CH3COCH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86*CH3COCH3*OH  + r90*ROOH*OH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NO*RO2  - r88*HO2*RO2  - r89*CH3O2*R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88*R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ROOH  - r90*OH*RO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95*OH*BIGENE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95*BIGENE*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6*NO*ENE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37*ALKOOH  + .75*r103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MEK  - r97*OH*MEK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97*MEK*OH  + r100*MEKOOH*OH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8*NO*MEKO2  - r99*HO2*MEK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99*MEK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MEKOOH  - r100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10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102*BIGALK*OH  + r105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*ALKO2  - r104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10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ALKOOH  - r105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106*OH*ISOP  - r107*O3*ISOP  - r11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106*ISOP*OH  + .2*r111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8*NO*ISOPO2  - r109*NO3*ISOPO2  - r110*HO2*ISOPO2  - r112*CH3O2*ISOPO2  - r113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110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ISOPOOH  - r111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31*ISOPOOH  + j40*TERPOOH  + .2*r107*ISOP*O3  + .32*r108*ISOPO2*NO  + .35*r109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112*ISOPO2*CH3O2  + .35*r113*ISOPO2*CH3CO3  + .039*r115*ISOPNO3*NO  + .039*r116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117*ISOPNO3*HO2  + r154*C10H16*O3  + r156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MVK  - r118*OH*MVK  - r1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31*ISOPOOH  + j40*TERPOOH  + .4*r107*ISOP*O3  + .23*r108*ISOPO2*NO  + .25*r109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112*ISOPO2*CH3O2  + .25*r113*ISOPO2*CH3CO3  + .167*r115*ISOPNO3*NO  + .167*r116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117*ISOPNO3*HO2  + r154*C10H16*O3  + r156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MACR  - j22*MACR  - r120*OH*MACR  - r121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18*MVK*OH  + .5*r120*MACR*OH  + .2*r128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2*NO*MACRO2  - r123*NO*MACRO2  - r124*NO3*MACRO2  - r125*HO2*MACRO2  - r126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7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125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28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20*MPAN  + .33*j21*MACR  + .33*j22*MACR  + r136*M*MPAN  + .2*r107*ISOP*O3  + .5*r120*MAC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28*MACROOH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9*NO*MCO3  - r130*NO3*MCO3  - r131*HO2*MCO3  - r132*CH3O2*MCO3  - r133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134*MCO3*MCO3  - r135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108*ISOPO2*NO  + .4*r109*ISOPO2*NO3  + .3*r112*ISOPO2*CH3O2  + .4*r113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137*ONITR*OH  + r138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9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80*POOH*OH  + .2*r89*RO2*CH3O2  + .5*r101*M*MPAN*OH  + .22*r122*MACRO2*NO  + .22*r124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126*MACRO2*CH3O2  + .22*r127*MACRO2*CH3CO3  + .25*r140*XO2*NO  + .25*r141*XO2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*r143*XO2*CH3O2  + .25*r144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HYAC  - r94*OH*HYAC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35*BIGALD  + .45*j39*TOLOOH  + .5*r89*RO2*CH3O2  + r91*ONIT*OH  + r94*HYAC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19*MVK*O3  + .8*r121*MACR*O3  + .25*r122*MACRO2*NO  + .25*r124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126*MACRO2*CH3O2  + .25*r127*MACRO2*CH3CO3  + .25*r140*XO2*NO  + .25*r141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143*XO2*CH3O2  + .25*r144*XO2*CH3CO3  + .45*r150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8*CH3COCHO  - r92*OH*CH3COCHO  - r93*NO3*CH3COCH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111*ISOPOOH*OH  + r139*HYDRALD*OH  + r145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0*NO*XO2  - r141*NO3*XO2  - r142*HO2*XO2  - r143*CH3O2*XO2  - r144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142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XOOH  - r145*OH*XOOH  - r146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153*OH*C10H16  - r154*O3*C10H16  - r155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153*C10H16*OH  + r155*C10H16*NO3  + r158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TERPO2  - r157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157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0*TERPOOH  - r158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147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147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48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147*TOLUENE*OH  + r152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0*NO*TOLO2  - r151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151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TOLOOH  - r152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148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39*TOLOOH  + .7*r149*XOH*NO2  + .9*r150*TOLO2*N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35*BIGALD  + .45*j39*TOLOOH  + .65*r49*M*C2H2*OH  + .2*r71*GLYALD*OH  + .25*r140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41*XO2*NO3  + .1*r143*XO2*CH3O2  + .45*r150*TOL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6*GLYOXAL  - r72*OH*GLYOX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64*M*CH3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PAN  - r69*M*PAN  - r68*OH*PA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77*C3H6*NO3  + .1*r103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91*OH*ONIT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135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MPAN  - r136*M*MPAN  - r10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11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5*NO*ISOPNO3  - r116*NO3*ISOPNO3  - r117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08*r108*ISOPO2*NO  + .794*r115*ISOPNO3*NO  + .794*r116*ISOPNO3*NO3  + .794*r117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8*r123*MACR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30*ONITR  - r137*OH*ONITR  - r138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163*CB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163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169*OC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169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65*DMS*OH  + .5*r166*DMS*OH  + r167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65*OH*DMS  - r166*OH*DMS  - r167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164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168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159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159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71*M*OH*HCN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72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49*M*OH*C2H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47*HOCH2OO*NO  + r48*HOCH2OO*HO2  + .35*r49*M*C2H2*OH  + .5*r51*C2H4*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4*OH*HCO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45*CH2O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6*HOCH2OO  - r47*NO*HOCH2OO  - r48*HO2*HOCH2OO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