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H2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r2*OH*H2O2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