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RHO  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H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_k1           (  1)   CL2 -&gt;  2.*CL  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_k2           (  2)   CL + CL -&gt;  CL2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r1*CL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2*CL*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2*CL*CL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CL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HO)/dt = 0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