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1)  ALKNIT             (C5H11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2)  ALKOOH             (C5H1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3)  AOA_NH             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4)  bc_a1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5)  bc_a4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6)  BCARY              (C15H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7)  BENZENE            (C6H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8)  BENZOOH            (C6H8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9)  BEPOMUC            (C6H6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0)  BIGALD             (C5H6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1)  BIGALD1            (C4H4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2)  BIGALD2            (C5H6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3)  BIGALD3            (C5H6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4)  BIGALD4            (C6H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5)  BIGALK             (C5H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6)  BIGENE             (C4H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7)  BR                 (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8)  BRCL               (Br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9)  BRO                (B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0)  BRONO2             (Br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B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2)  BZALD              (C7H6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3)  BZOOH              (C7H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C2H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C2H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6)  C2H5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7)  C2H5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8)  C2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9)  C3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0)  C3H7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1)  C3H8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2)  C6H5OOH            (C6H5O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3)  CCL4               (CCl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4)  CF2CLBR            (CF2Cl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5)  CF3BR              (CF3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6)  CFC11              (CFC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7)  CFC113             (CCl2F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8)  CFC114             (CClF2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9)  CFC115             (CClF2CF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0)  CFC12              (CF2C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1)  CH2BR2             (CH2B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2)  C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3)  CH3BR              (CH3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4)  CH3CCL3            (CH3CC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5)  CH3CH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6)  CH3CL              (CH3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7)  CH3C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8)  CH3COCH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9)  CH3COCH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0)  CH3C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1)  CH3COO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2)  CH3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3)  CH3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4)  C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5)  CHBR3              (CHBr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6)  CL                 (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7)  CL2                (C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8)  CL2O2              (Cl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9)  CLO                (C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0)  CLONO2             (Cl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1)  CL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2)  C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3)  C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4)  COF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5)  COFCL              (COF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6)  CRESOL             (C7H8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7)  DMS                (CH3SCH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8)  dst_a1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9)  dst_a2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0)  dst_a3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1)  E90                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2)  EOOH               (HOCH2CH2O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3)  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4)  GLYALD             (HOCH2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5)  GLYOXAL            (C2H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6)  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7)  H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8)  H2402              (CBrF2CBr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9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0)  H2SO4              (H2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1)  HBR                (H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2)  HCFC141B           (CH3CCl2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3)  HCFC142B           (CH3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4)  HCFC22             (CHF2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5)  HCL                (H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6)  HC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7)  HCO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8)  HF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9)  H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0)  HO2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1)  HOBR               (HO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2)  HOCL               (HO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3)  HONITR             (C4H9N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4)  HPALD              (HOOCH2CCH3CH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5)  HYAC               (CH3COCH2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6)  HYDRALD            (HOCH2CCH3CH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7)  IEPOX              (C5H10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8)  ISOP               (C5H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9)  ISOPNITA           (C5H9N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0)  ISOPNITB           (C5H9N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1)  ISOPNO3            (CH2CHCCH3OOCH2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2)  ISOPNOOH           (C5H9N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3)  ISOPOOH            (HOCH2COOHCH3CHC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4)  IVOC               (C13H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5)  MACR               (CH2CCH3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6)  MACROOH            (CH3COCHOOHCH2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7)  MEK                (C4H8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8)  MEKOOH             (C4H8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9)  MPAN               (CH2CCH3CO3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0)  MTERP              (C10H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1)  MVK                (CH2CHCOCH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2)  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3)  N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4)  N2O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5)  NC4CH2OH           (C5H9N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6)  NC4CHO             (C5H7N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7)  ncl_a1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8)  ncl_a2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9)  ncl_a3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0)  NH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1)  N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2)  NH_5               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3)  NH_50              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4)  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5)  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6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7)  NOA                (CH3COCH2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8)  NTERPOOH           (C10H17N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9)  num_a1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0)  num_a2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1)  num_a3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2)  num_a4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3)  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4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5)  OCLO               (OC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6)  OCS                (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7)  ONITR              (C4H7N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8)  PAN                (CH3CO3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9)  PBZNIT             (C7H5O3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0)  PHENO              (C6H5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1)  PHENOL             (C6H5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2)  PHENOOH            (C6H8O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3)  pom_a1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4)  pom_a4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5)  POOH               (C3H6OHO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6)  ROOH               (CH3COCH2O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7)  S                 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8)  SF6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9)  SO                 (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0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1)  SO3                (S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2)  so4_a1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3)  so4_a2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4)  so4_a3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5)  soa1_a1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6)  soa1_a2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7)  soa2_a1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8)  soa2_a2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9)  soa3_a1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0)  soa3_a2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1)  soa4_a1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2)  soa4_a2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3)  soa5_a1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4)  soa5_a2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5)  SOAG0  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6)  SOAG1  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7)  SOAG2  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8)  SOAG3  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9)  SOAG4  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0)  ST80_25            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1)  SVOC               (C22H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2)  TEPOMUC            (C7H8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3)  TERP2OOH           (C10H18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4)  TERPNIT            (C10H17N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5)  TERPOOH            (C10H18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6)  TERPROD1           (C10H16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7)  TERPROD2           (C9H14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8)  TOLOOH             (C7H10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9)  TOLUENE            (C7H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80)  XOOH               (HOCH2COOHCH3CHOH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81)  XYLENES            (C8H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82)  XYLENOOH           (C8H12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83)  XYLOL              (C8H10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84)  XYLOLOOH           (C8H12O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85)  NHDEP             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86)  NDEP              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87)  ACBZO2             (C7H5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88)  ALKO2              (C5H11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89)  BENZO2             (C6H7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90)  BZOO               (C7H7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1)  C2H5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2)  C3H7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3)  C6H5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4)  CH3C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5)  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96)  DICARBO2           (C5H5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97)  ENEO2              (C4H9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98)  EO                 (HOCH2CH2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99)  EO2                (HOCH2CH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00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01)  HOCH2O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2)  ISOPAO2            (HOC5H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3)  ISOPBO2            (HOC5H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4)  MACRO2             (CH3COCHO2CH2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5)  MALO2              (C4H3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6)  MCO3               (CH2CCH3C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7)  MDIALO2            (C4H5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8)  MEKO2              (C4H7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9)  NTERPO2            (C10H16N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0)  O1D           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11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2)  PHENO2             (C6H7O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3)  PO2                (C3H6OH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4)  RO2                (CH3COCH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5)  TERP2O2            (C10H15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6)  TERPO2             (C10H17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7)  TOLO2              (C7H9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8)  XO2                (HOCH2COOCH3CHOH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9)  XYLENO2            (C8H11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20)  XYLOLO2            (C8H11O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21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riant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N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1)  O3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2)  O2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AOA_N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B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CCL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CF2CLB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CF3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CFC1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CFC11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CFC11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CFC11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CFC1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CH2BR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CH3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CH3CCL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CH3C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C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CHBR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CL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C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E9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H240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HCFC141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HCFC142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HCFC2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N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NH_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6)  NH_5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7)  SF6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8)  ST80_25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9)  NHDEP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0)  NDE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ALKNI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ALK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bc_a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bc_a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BCAR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BENZEN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BENZ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BEPOMUC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BIGAL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BIGALD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BIGALD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BIGALD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BIGALD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BIGALK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BIGEN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B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BR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BR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BRO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BZAL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BZO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C2H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C2H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C2H5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C2H5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6)  C2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7)  C3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8)  C3H7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9)  C3H8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0)  C6H5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1)  C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2)  CH3CH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3)  CH3C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4)  CH3COCH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5)  CH3COCH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6)  CH3C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7)  CH3COO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8)  CH3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9)  CH3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0)  C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1)  CL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2)  CL2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3)  CL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4)  CLO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5)  C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6)  COF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7)  COFC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8)  CRESO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9)  DM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0)  dst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1)  dst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2)  dst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3)  E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4)  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5)  GLYAL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6)  GLYOXA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7)  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8)  H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9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0)  H2SO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1)  HB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2)  HC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3)  HC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4)  HCO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5)  HF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6)  H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7)  HO2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8)  HOB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9)  HO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0)  HONIT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1)  HPAL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2)  HYAC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3)  HYDRAL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4)  IEPOX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5)  ISO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6)  ISOPNIT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7)  ISOPNIT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8)  ISOPNO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9)  ISOPNO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0)  ISOP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1)  IVOC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2)  MAC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3)  MACR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4)  MEK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5)  MEK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6)  MPA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7)  MTERP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8)  MVK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9)  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0)  N2O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1)  NC4CH2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2)  NC4CH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3)  ncl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4)  ncl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5)  ncl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6)  NH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7)  N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8)  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9)  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0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1)  NO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2)  NTERPO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3)  num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4)  num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5)  num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6)  num_a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7)  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8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9)  OCL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0)  OC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1)  ONIT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2)  PA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3)  PBZNI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4)  PHEN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5)  PHENO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6)  PHEN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7)  pom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8)  pom_a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9)  P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0)  R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1)  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2)  S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3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4)  S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5)  so4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6)  so4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7)  so4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8)  soa1_a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9)  soa1_a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0)  soa2_a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1)  soa2_a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2)  soa3_a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3)  soa3_a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4)  soa4_a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5)  soa4_a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6)  soa5_a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7)  soa5_a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8)  SOAG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9)  SOAG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0)  SOAG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1)  SOAG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2)  SOAG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3)  SVOC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4)  TEPOMUC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5)  TERP2O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6)  TERPNI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7)  TERP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8)  TERPROD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9)  TERPROD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0)  TOL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1)  TOLUEN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2)  X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3)  XYLEN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4)  XYLENO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5)  XYLO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6)  XYLOLO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7)  ACBZ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8)  ALK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9)  BENZ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0)  BZO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1)  C2H5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2)  C3H7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3)  C6H5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4)  CH3C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5)  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6)  DICARB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7)  ENE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8)  E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9)  E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70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71)  HOCH2O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72)  ISOPA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73)  ISOPB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74)  MACR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75)  MAL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76)  MC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77)  MDIAL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78)  MEK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79)  NTERP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80)  O1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81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82)  PHE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83)  P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84)  R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85)  TERP2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86)  TERP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87)  TOL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88)  X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89)  XYLEN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0)  XYLOL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1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b           (  1)   H2O + hv -&gt;  H2 + O1D                                                rate = ** User defined **         (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a           (  2)   H2O + hv -&gt;  OH + H                                                  rate = ** User defined **         ( 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c           (  3)   H2O + hv -&gt;  2*H + O                                                 rate = ** User defined **         (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2            (  4)   H2O2 + hv -&gt;  2*OH                                                   rate = ** User defined **         ( 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2_a            (  5)   O2 + hv -&gt;  O + O1D                                                  rate = ** User defined **         ( 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2_b            (  6)   O2 + hv -&gt;  2*O                                                      rate = ** User defined **         (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3_a            (  7)   O3 + hv -&gt;  O1D + O2                                                 rate = ** User defined **         ( 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3_b            (  8)   O3 + hv -&gt;  O + O2                                                   rate = ** User defined **         ( 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no3            (  9)   HNO3 + hv -&gt;  NO2 + OH                                               rate = ** User defined **         ( 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2no2_a        ( 10)   HO2NO2 + hv -&gt;  OH + NO3                                             rate = ** User defined **         (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2no2_b        ( 11)   HO2NO2 + hv -&gt;  NO2 + HO2                                            rate = ** User defined **         (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             ( 12)   N2O + hv -&gt;  O1D + N2                                                rate = ** User defined **         (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5_a          ( 13)   N2O5 + hv -&gt;  NO2 + NO3                                              rate = ** User defined **         (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5_b          ( 14)   N2O5 + hv -&gt;  NO + O + NO3                                           rate = ** User defined **         (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              ( 15)   NO + hv -&gt;  N + O                                                    rate = ** User defined **         (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2             ( 16)   NO2 + hv -&gt;  NO + O                                                  rate = ** User defined **         (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3_b           ( 17)   NO3 + hv -&gt;  NO + O2                                                 rate = ** User defined **         (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3_a           ( 18)   NO3 + hv -&gt;  NO2 + O                                                 rate = ** User defined **         (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lknit          ( 19)   ALKNIT + hv -&gt;  NO2 + 0.4*CH3CHO + 0.1*CH2O + 0.25*CH3COCH3 + HO2    rate = ** User defined **         ( 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8*MEK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lkooh          ( 20)   ALKOOH + hv -&gt;  0.4*CH3CHO + 0.1*CH2O + 0.25*CH3COCH3 + 0.9*HO2      rate = ** User defined **         (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8*MEK + OH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enzooh         ( 21)   BENZOOH + hv -&gt;  OH + GLYOXAL + 0.5*BIGALD1 + HO2                    rate = ** User defined **         ( 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epomuc         ( 22)   BEPOMUC + hv -&gt;  BIGALD1 + 1.5*HO2 + 1.5*CO                          rate = ** User defined **         ( 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igald          ( 23)   BIGALD + hv -&gt;  0.45*CO + 0.13*GLYOXAL + 0.56*HO2 + 0.13*CH3CO3      rate = ** User defined **         (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18*CH3COCHO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igald1         ( 24)   BIGALD1 + hv -&gt;  0.6*MALO2 + HO2                                     rate = ** User defined **         (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igald2         ( 25)   BIGALD2 + hv -&gt;  0.6*HO2 + 0.6*DICARBO2                              rate = ** User defined **         (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igald3         ( 26)   BIGALD3 + hv -&gt;  0.6*HO2 + 0.6*CO + 0.6*MDIALO2                      rate = ** User defined **         ( 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igald4         ( 27)   BIGALD4 + hv -&gt;  HO2 + CO + CH3COCHO + CH3CO3                        rate = ** User defined **         (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zooh           ( 28)   BZOOH + hv -&gt;  BZALD + OH + HO2                                      rate = ** User defined **         (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2h5ooh         ( 29)   C2H5OOH + hv -&gt;  CH3CHO + HO2 + OH                                   rate = ** User defined **         ( 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3h7ooh         ( 30)   C3H7OOH + hv -&gt;  0.82*CH3COCH3 + OH + HO2                            rate = ** User defined **         (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6h5ooh         ( 31)   C6H5OOH + hv -&gt;  PHENO + OH                                          rate = ** User defined **         (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o_a          ( 32)   CH2O + hv -&gt;  CO + 2*H                                               rate = ** User defined **         (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o_b          ( 33)   CH2O + hv -&gt;  CO + H2                                                rate = ** User defined **         ( 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ho          ( 34)   CH3CHO + hv -&gt;  CH3O2 + CO + HO2                                     rate = ** User defined **         ( 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cet            ( 35)   CH3COCH3 + hv -&gt;  CH3CO3 + CH3O2                                     rate = ** User defined **         ( 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gly            ( 36)   CH3COCHO + hv -&gt;  CH3CO3 + CO + HO2                                  rate = ** User defined **         ( 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o3h         ( 37)   CH3COOOH + hv -&gt;  CH3O2 + OH + CO2                                   rate = ** User defined **         ( 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ooh          ( 38)   CH3OOH + hv -&gt;  CH2O + H + OH                                        rate = ** User defined **         ( 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4_a           ( 39)   CH4 + hv -&gt;  H + CH3O2                                               rate = ** User defined **         ( 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4_b           ( 40)   CH4 + hv -&gt;  1.44*H2 + 0.18*CH2O + 0.18*O + 0.33*OH + 0.33*H         rate = ** User defined **         (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 0.44*CO2 + 0.38*CO + 0.05*H2O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o2             ( 41)   CO2 + hv -&gt;  CO + O                                                  rate = ** User defined **         ( 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ooh            ( 42)   EOOH + hv -&gt;  EO + OH                                                rate = ** User defined **         ( 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glyald          ( 43)   GLYALD + hv -&gt;  2*HO2 + CO + CH2O                                    rate = ** User defined **         ( 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glyoxal         ( 44)   GLYOXAL + hv -&gt;  2*CO + 2*HO2                                        rate = ** User defined **         ( 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nitr          ( 45)   HONITR + hv -&gt;  NO2 + 0.67*HO2 + 0.33*CH3CHO + 0.33*CH2O + 0.33*CO   rate = ** User defined **         ( 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33*GLYALD + 0.33*CH3CO3 + 0.17*HYAC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17*CH3COCH3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pald           ( 46)   HPALD + hv -&gt;  BIGALD3 + OH + HO2                                    rate = ** User defined **         ( 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yac            ( 47)   HYAC + hv -&gt;  CH3CO3 + HO2 + CH2O                                    rate = ** User defined **         ( 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sopnooh        ( 48)   ISOPNOOH + hv -&gt;  NO2 + HO2 + ISOPOOH                                rate = ** User defined **         ( 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sopooh         ( 49)   ISOPOOH + hv -&gt;  0.402*MVK + 0.288*MACR + 0.69*CH2O + HO2            rate = ** User defined **         ( 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acr_a          ( 50)   MACR + hv -&gt;  1.34*HO2 + 0.66*MCO3 + 1.34*CH2O + 1.34*CH3CO3         rate = ** User defined **         (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acr_b          ( 51)   MACR + hv -&gt;  0.66*HO2 + 1.34*CO                                     rate = ** User defined **         ( 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ek             ( 52)   MEK + hv -&gt;  CH3CO3 + C2H5O2                                         rate = ** User defined **         ( 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ekooh          ( 53)   MEKOOH + hv -&gt;  OH + CH3CO3 + CH3CHO                                 rate = ** User defined **         ( 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an            ( 54)   MPAN + hv -&gt;  MCO3 + NO2                                             rate = ** User defined **         ( 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vk             ( 55)   MVK + hv -&gt;  0.7*C3H6 + 0.7*CO + 0.3*CH3O2 + 0.3*CH3CO3              rate = ** User defined **         ( 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c4cho          ( 56)   NC4CHO + hv -&gt;  BIGALD3 + NO2 + HO2                                  rate = ** User defined **         ( 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a             ( 57)   NOA + hv -&gt;  NO2 + CH2O + CH3CO3                                     rate = ** User defined **         ( 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terpooh        ( 58)   NTERPOOH + hv -&gt;  TERPROD1 + NO2 + OH                                rate = ** User defined **         ( 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nitr           ( 59)   ONITR + hv -&gt;  NO2                                                   rate = ** User defined **         (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an             ( 60)   PAN + hv -&gt;  0.6*CH3CO3 + 0.6*NO2 + 0.4*CH3O2 + 0.4*NO3 + 0.4*CO2    rate = ** User defined **         (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henooh         ( 61)   PHENOOH + hv -&gt;  OH + HO2 + 0.7*GLYOXAL                              rate = ** User defined **         ( 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ooh            ( 62)   POOH + hv -&gt;  CH3CHO + CH2O + HO2 + OH                               rate = ** User defined **         ( 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rooh            ( 63)   ROOH + hv -&gt;  CH3CO3 + CH2O + OH                                     rate = ** User defined **         ( 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epomuc         ( 64)   TEPOMUC + hv -&gt;  0.5*CH3CO3 + HO2 + 1.5*CO                           rate = ** User defined **         (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erp2ooh        ( 65)   TERP2OOH + hv -&gt;  OH + 0.375*CH2O + 0.3*CH3COCH3 + 0.25*CO + CO2     rate = ** User defined **         ( 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TERPROD2 + HO2 + 0.25*GLYALD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erpnit         ( 66)   TERPNIT + hv -&gt;  TERPROD1 + NO2 + HO2                                rate = ** User defined **         ( 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erpooh         ( 67)   TERPOOH + hv -&gt;  0.4*CH2O + 0.05*CH3COCH3 + TERPROD1 + HO2 + OH      rate = ** User defined **         ( 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erprd1         ( 68)   TERPROD1 + hv -&gt;  HO2 + CO + TERPROD2                                rate = ** User defined **         ( 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erprd2         ( 69)   TERPROD2 + hv -&gt;  0.15*RO2 + 0.68*CH2O + 0.8*CO2 + 0.5*CH3COCH3      rate = ** User defined **         ( 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0.65*CH3CO3 + 1.2*HO2 + 1.7*CO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olooh          ( 70)   TOLOOH + hv -&gt;  OH + 0.6*GLYOXAL + 0.4*CH3COCHO + HO2 + 0.2*BIGALD1  rate = ** User defined **         ( 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2*BIGALD2 + 0.2*BIGALD3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xooh            ( 71)   XOOH + hv -&gt;  OH                                                     rate = ** User defined **         ( 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xylenooh        ( 72)   XYLENOOH + hv -&gt;  OH + HO2 + 0.34*GLYOXAL + 0.54*CH3COCHO            rate = ** User defined **         ( 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0.06*BIGALD1 + 0.2*BIGALD2 + 0.15*BIGALD3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0.21*BIGALD4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xylolooh        ( 73)   XYLOLOOH + hv -&gt;  OH + 0.17*GLYOXAL + 0.51*CH3COCHO + HO2            rate = ** User defined **         ( 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cl            ( 74)   BRCL + hv -&gt;  BR + CL                                                rate = ** User defined **         ( 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             ( 75)   BRO + hv -&gt;  BR + O                                                  rate = ** User defined **         ( 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no2_b        ( 76)   BRONO2 + hv -&gt;  BRO + NO2                                            rate = ** User defined **         ( 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no2_a        ( 77)   BRONO2 + hv -&gt;  BR + NO3                                             rate = ** User defined **         ( 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cl4            ( 78)   CCL4 + hv -&gt;  4*CL                                                   rate = ** User defined **         ( 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2clbr         ( 79)   CF2CLBR + hv -&gt;  BR + CL + COF2                                      rate = ** User defined **         ( 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3br           ( 80)   CF3BR + hv -&gt;  BR + F + COF2                                         rate = ** User defined **         (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l3           ( 81)   CFC11 + hv -&gt;  2*CL + COFCL                                          rate = ** User defined **         ( 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3          ( 82)   CFC113 + hv -&gt;  2*CL + COFCL + COF2                                  rate = ** User defined **         ( 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4          ( 83)   CFC114 + hv -&gt;  2*CL + 2*COF2                                        rate = ** User defined **         ( 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5          ( 84)   CFC115 + hv -&gt;  CL + F + 2*COF2                                      rate = ** User defined **         ( 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2cl2          ( 85)   CFC12 + hv -&gt;  2*CL + COF2                                           rate = ** User defined **         ( 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br2          ( 86)   CH2BR2 + hv -&gt;  2*BR                                                 rate = ** User defined **         ( 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br           ( 87)   CH3BR + hv -&gt;  BR + CH3O2                                            rate = ** User defined **         (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cl3         ( 88)   CH3CCL3 + hv -&gt;  3*CL                                                rate = ** User defined **         ( 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l           ( 89)   CH3CL + hv -&gt;  CL + CH3O2                                            rate = ** User defined **         ( 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br3           ( 90)   CHBR3 + hv -&gt;  3*BR                                                  rate = ** User defined **         ( 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2             ( 91)   CL2 + hv -&gt;  2*CL                                                    rate = ** User defined **         ( 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2o2           ( 92)   CL2O2 + hv -&gt;  2*CL                                                  rate = ** User defined **         ( 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             ( 93)   CLO + hv -&gt;  CL + O                                                  rate = ** User defined **         ( 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no2_a        ( 94)   CLONO2 + hv -&gt;  CL + NO3                                             rate = ** User defined **         ( 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no2_b        ( 95)   CLONO2 + hv -&gt;  CLO + NO2                                            rate = ** User defined **         (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of2            ( 96)   COF2 + hv -&gt;  2*F                                                    rate = ** User defined **         ( 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ofcl           ( 97)   COFCL + hv -&gt;  F + CL                                                rate = ** User defined **         ( 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402           ( 98)   H2402 + hv -&gt;  2*BR + 2*COF2                                         rate = ** User defined **         ( 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br             ( 99)   HBR + hv -&gt;  BR + H                                                  rate = ** User defined **         (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141b        (100)   HCFC141B + hv -&gt;  CL + COFCL                                         rate = ** User defined **         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142b        (101)   HCFC142B + hv -&gt;  CL + COF2                                          rate = ** User defined **         (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22          (102)   HCFC22 + hv -&gt;  CL + COF2                                            rate = ** User defined **         (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l             (103)   HCL + hv -&gt;  H + CL                                                  rate = ** User defined **         (1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f              (104)   HF + hv -&gt;  H + F                                                    rate = ** User defined **         (1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br            (105)   HOBR + hv -&gt;  BR + OH                                                rate = ** User defined **         (1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cl            (106)   HOCL + hv -&gt;  OH + CL                                                rate = ** User defined **         (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clo            (107)   OCLO + hv -&gt;  O + CLO                                                rate = ** User defined **         (1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f6             (108)   SF6 + hv -&gt;  {sink}                                                  rate = ** User defined **         (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so4           (109)   H2SO4 + hv -&gt;  SO3 + H2O                                             rate = ** User defined **         (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cs             (110)   OCS + hv -&gt;  S + CO                                                  rate = ** User defined **         (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              (111)   SO + hv -&gt;  S + O                                                    rate = ** User defined **         (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2             (112)   SO2 + hv -&gt;  SO + O                                                  rate = ** User defined **         (1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3             (113)   SO3 + hv -&gt;  SO2 + O                                                 rate = ** User defined **         (1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1_a1         (114)   soa1_a1 + hv -&gt; (No products)                                        rate = ** User defined **         (1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1_a2         (115)   soa1_a2 + hv -&gt; (No products)                                        rate = ** User defined **         (1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2_a1         (116)   soa2_a1 + hv -&gt; (No products)                                        rate = ** User defined **         (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2_a2         (117)   soa2_a2 + hv -&gt; (No products)                                        rate = ** User defined **         (1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3_a1         (118)   soa3_a1 + hv -&gt; (No products)                                        rate = ** User defined **         (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3_a2         (119)   soa3_a2 + hv -&gt; (No products)                                        rate = ** User defined **         (1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4_a1         (120)   soa4_a1 + hv -&gt; (No products)                                        rate = ** User defined **         (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4_a2         (121)   soa4_a2 + hv -&gt; (No products)                                        rate = ** User defined **         (1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5_a1         (122)   soa5_a1 + hv -&gt; (No products)                                        rate = ** User defined **         (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5_a2         (123)   soa5_a2 + hv -&gt; (No products)                                        rate = ** User defined **         (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           (  1)   O1D + H2 -&gt;  H + OH                                                  rate = 1.20E-10                   (1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O          (  2)   O1D + H2O -&gt;  2*OH                                                   rate = 1.63E-10*exp(     60./t)   (1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           (  3)   O1D + N2 -&gt;  O + N2                                                  rate = 2.15E-11*exp(    110./t)   (1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2ab         (  4)   O1D + O2 -&gt;  O + O2                                                  rate = 3.30E-11*exp(     55./t)   (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3           (  5)   O1D + O3 -&gt;  O2 + O2                                                 rate = 1.20E-10                   (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_O3             (  6)   O + O3 -&gt;  2*O2                                                      rate = 8.00E-12*exp(  -2060./t)   (1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_O          (  7)   O + O + M -&gt;  O2 + M                                                 rate = ** User defined **         (1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_O2         (  8)   O + O2 + M -&gt;  O3 + M                                                rate = ** User defined **         (1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2_O             (  9)   H2 + O -&gt;  OH + H                                                    rate = 1.60E-11*exp(  -4570./t)   (1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2O2_O           ( 10)   H2O2 + O -&gt;  OH + HO2                                                rate = 1.40E-12*exp(  -2000./t)   (1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            ( 11)   H + HO2 -&gt;  H2 + O2                                                  rate = 6.90E-12                   (1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a           ( 12)   H + HO2 -&gt;  2*OH                                                     rate = 7.20E-11                   (1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b           ( 13)   H + HO2 -&gt;  H2O + O                                                  rate = 1.60E-12                   (1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O2             ( 14)   H + O2 + M -&gt;  HO2 + M                                               troe : ko=4.40E-32*(300/t)**1.30  (1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7.50E-11*(300/t)**-0.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_O            ( 15)   HO2 + O -&gt;  OH + O2                                                  rate = 3.00E-11*exp(    200./t)   (1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_O3           ( 16)   HO2 + O3 -&gt;  OH + 2*O2                                               rate = 1.00E-14*exp(   -490./t)   (1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O3             ( 17)   H + O3 -&gt;  OH + O2                                                   rate = 1.40E-10*exp(   -470./t)   (1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2            ( 18)   OH + H2 -&gt;  H2O + H                                                  rate = 2.80E-12*exp(  -1800./t)   (1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2O2          ( 19)   OH + H2O2 -&gt;  H2O + HO2                                              rate = 1.80E-12                   (1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O2           ( 20)   OH + HO2 -&gt;  H2O + O2                                                rate = 4.80E-11*exp(    250./t)   (1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             ( 21)   OH + O -&gt;  H + O2                                                    rate = 1.80E-11*exp(    180./t)   (1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3            ( 22)   OH + O3 -&gt;  HO2 + O2                                                 rate = 1.70E-12*exp(   -940./t)   (1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H            ( 23)   OH + OH -&gt;  H2O + O                                                  rate = 1.80E-12                   (1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H_M          ( 24)   OH + OH + M -&gt;  H2O2 + M                                             troe : ko=6.90E-31*(300/t)**1.00  (1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6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HO2      ( 25)   HO2 + HO2 -&gt;  H2O2 + O2                                              rate = ** User defined **         (1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NO2_OH        ( 26)   HO2NO2 + OH -&gt;  H2O + NO2 + O2                                       rate = 1.30E-12*exp(    380./t)   (1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             ( 27)   N + NO -&gt;  N2 + O                                                    rate = 2.10E-11*exp(    100./t)   (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a           ( 28)   N + NO2 -&gt;  N2O + O                                                  rate = 2.90E-12*exp(    220./t)   (1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b           ( 29)   N + NO2 -&gt;  2*NO                                                     rate = 1.45E-12*exp(    220./t)   (1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c           ( 30)   N + NO2 -&gt;  N2 + O2                                                  rate = 1.45E-12*exp(    220./t)   (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O2             ( 31)   N + O2 -&gt;  NO + O                                                    rate = 1.50E-11*exp(  -3600./t)   (1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            ( 32)   NO2 + O -&gt;  NO + O2                                                  rate = 5.10E-12*exp(    210./t)   (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3           ( 33)   NO2 + O3 -&gt;  NO3 + O2                                                rate = 1.20E-13*exp(  -2450./t)   (1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_M          ( 34)   NO2 + O + M -&gt;  NO3 + M                                              troe : ko=2.50E-31*(300/t)**1.80  (1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20E-11*(300/t)**0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HO2          ( 35)   NO3 + HO2 -&gt;  OH + NO2 + O2                                          rate = 3.50E-12                   (1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NO           ( 36)   NO3 + NO -&gt;  2*NO2                                                   rate = 1.50E-11*exp(    170./t)   (1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O            ( 37)   NO3 + O -&gt;  NO2 + O2                                                 rate = 1.00E-11                   (1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OH           ( 38)   NO3 + OH -&gt;  HO2 + NO2                                               rate = 2.20E-11                   (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OH             ( 39)   N + OH -&gt;  NO + H                                                    rate = 5.00E-11                   (1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HO2           ( 40)   NO + HO2 -&gt;  NO2 + OH                                                rate = 3.30E-12*exp(    270./t)   (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O3            ( 41)   NO + O3 -&gt;  NO2 + O2                                                 rate = 3.00E-12*exp(  -1500./t)   (1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O_M           ( 42)   NO + O + M -&gt;  NO2 + M                                               troe : ko=9.00E-32*(300/t)**1.50  (1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Oa         ( 43)   O1D + N2O -&gt;  2*NO                                                   rate = 7.26E-11*exp(     20./t)   (1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Ob         ( 44)   O1D + N2O -&gt;  N2 + O2                                                rate = 4.64E-11*exp(     20./t)   (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HO2      ( 45)   NO2 + HO2 + M -&gt;  HO2NO2 + M                                         troe : ko=1.90E-31*(300/t)**3.40  (1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4.00E-12*(300/t)**0.3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NO3      ( 46)   NO2 + NO3 + M -&gt;  N2O5 + M                                           troe : ko=2.40E-30*(300/t)**3.00  (1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60E-12*(300/t)**-0.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OH       ( 47)   NO2 + OH + M -&gt;  HNO3 + M                                            troe : ko=1.80E-30*(300/t)**3.00  (1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8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NO3_OH      ( 48)   HNO3 + OH -&gt;  NO3 + H2O                                              rate = ** User defined **         (1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NO2_M     ( 49)   HO2NO2 + M -&gt;  HO2 + NO2 + M                                         rate = ** User defined **         (1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2O5_M       ( 50)   N2O5 + M -&gt;  NO2 + NO3 + M                                           rate = ** User defined **         (1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CH2O          ( 51)   CL + CH2O -&gt;  HCL + HO2 + CO                                         rate = 8.10E-11*exp(    -30./t)   (1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CH4           ( 52)   CL + CH4 -&gt;  CH3O2 + HCL                                             rate = 7.10E-12*exp(  -1270./t)   (1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2            ( 53)   CL + H2 -&gt;  HCL + H                                                  rate = 3.05E-11*exp(  -2270./t)   (1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2O2          ( 54)   CL + H2O2 -&gt;  HCL + HO2                                              rate = 1.10E-11*exp(   -980./t)   (1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O2a          ( 55)   CL + HO2 -&gt;  HCL + O2                                                rate = 1.40E-11*exp(    270./t)   (1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O2b          ( 56)   CL + HO2 -&gt;  OH + CLO                                                rate = 3.60E-11*exp(   -375./t)   (1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O3            ( 57)   CL + O3 -&gt;  CLO + O2                                                 rate = 2.30E-11*exp(   -200./t)   (1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H3O2        ( 58)   CLO + CH3O2 -&gt;  CL + HO2 + CH2O                                      rate = 3.30E-12*exp(   -115./t)   (1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a         ( 59)   CLO + CLO -&gt;  2*CL + O2                                              rate = 3.00E-11*exp(  -2450./t)   (1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b         ( 60)   CLO + CLO -&gt;  CL2 + O2                                               rate = 1.00E-12*exp(  -1590./t)   (1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c         ( 61)   CLO + CLO -&gt;  CL + OCLO                                              rate = 3.50E-13*exp(  -1370./t)   (1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HO2          ( 62)   CLO + HO2 -&gt;  O2 + HOCL                                              rate = 2.60E-12*exp(    290./t)   (1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NO           ( 63)   CLO + NO -&gt;  NO2 + CL                                                rate = 6.40E-12*exp(    290./t)   (1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CL        ( 64)   CLONO2 + CL -&gt;  CL2 + NO3                                            rate = 6.50E-12*exp(    135./t)   (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NO2_M        ( 65)   CLO + NO2 + M -&gt;  CLONO2 + M                                         troe : ko=1.80E-31*(300/t)**3.40  (1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50E-11*(300/t)**1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O         ( 66)   CLONO2 + O -&gt;  CLO + NO3                                             rate = 3.60E-12*exp(   -840./t)   (1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OH        ( 67)   CLONO2 + OH -&gt;  HOCL + NO3                                           rate = 1.20E-12*exp(   -330./t)   (1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            ( 68)   CLO + O -&gt;  CL + O2                                                  rate = 2.80E-11*exp(     85./t)   (1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Ha          ( 69)   CLO + OH -&gt;  CL + HO2                                                rate = 7.40E-12*exp(    270./t)   (1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Hb          ( 70)   CLO + OH -&gt;  HCL + O2                                                rate = 6.00E-13*exp(    230./t)   (1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L_O            ( 71)   HCL + O -&gt;  CL + OH                                                  rate = 1.00E-11*exp(  -3300./t)   (1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L_OH           ( 72)   HCL + OH -&gt;  H2O + CL                                                rate = 1.80E-12*exp(   -250./t)   (1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CL          ( 73)   HOCL + CL -&gt;  HCL + CLO                                              rate = 3.40E-12*exp(   -130./t)   (1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O           ( 74)   HOCL + O -&gt;  CLO + OH                                                rate = 1.70E-13                   (1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OH          ( 75)   HOCL + OH -&gt;  H2O + CLO                                              rate = 3.00E-12*exp(   -500./t)   (1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CL4         ( 76)   O1D + CCL4 -&gt;  4*CL                                                  rate = 2.61E-10                   (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2CLBR      ( 77)   O1D + CF2CLBR -&gt;  CL + BR + COF2                                     rate = 9.75E-11                   (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        ( 78)   O1D + CFC11 -&gt;  2*CL + COFCL                                         rate = 2.07E-10                   (2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3       ( 79)   O1D + CFC113 -&gt;  2*CL + COFCL + COF2                                 rate = 2.09E-10                   (2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4       ( 80)   O1D + CFC114 -&gt;  2*CL + 2*COF2                                       rate = 1.17E-10                   (2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5       ( 81)   O1D + CFC115 -&gt;  CL + F + 2*COF2                                     rate = 4.64E-11                   (2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2        ( 82)   O1D + CFC12 -&gt;  2*CL + COF2                                          rate = 1.20E-10                   (2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La         ( 83)   O1D + HCL -&gt;  CL + OH                                                rate = 9.90E-11                   (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Lb         ( 84)   O1D + HCL -&gt;  CLO + H                                                rate = 3.30E-12                   (2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LO_CLO_M    ( 85)   CLO + CLO + M -&gt;  CL2O2 + M                                          troe : ko=1.90E-32*(300/t)**3.60  (2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70E-12*(300/t)**1.6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L2O2_M      ( 86)   CL2O2 + M -&gt;  CLO + CLO + M                                          rate = ** User defined **         (2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CH2O          ( 87)   BR + CH2O -&gt;  HBR + HO2 + CO                                         rate = 1.70E-11*exp(   -800./t)   (2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HO2           ( 88)   BR + HO2 -&gt;  HBR + O2                                                rate = 4.80E-12*exp(   -310./t)   (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O3            ( 89)   BR + O3 -&gt;  BRO + O2                                                 rate = 1.60E-11*exp(   -780./t)   (2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BRO          ( 90)   BRO + BRO -&gt;  2*BR + O2                                              rate = 1.50E-12*exp(    230./t)   (2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a         ( 91)   BRO + CLO -&gt;  BR + OCLO                                              rate = 9.50E-13*exp(    550./t)   (2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b         ( 92)   BRO + CLO -&gt;  BR + CL + O2                                           rate = 2.30E-12*exp(    260./t)   (2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c         ( 93)   BRO + CLO -&gt;  BRCL + O2                                              rate = 4.10E-13*exp(    290./t)   (2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HO2          ( 94)   BRO + HO2 -&gt;  HOBR + O2                                              rate = 4.50E-12*exp(    460./t)   (2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NO           ( 95)   BRO + NO -&gt;  BR + NO2                                                rate = 8.80E-12*exp(    260./t)   (2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NO2_M        ( 96)   BRO + NO2 + M -&gt;  BRONO2 + M                                         troe : ko=5.20E-31*(300/t)**3.20  (2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6.90E-12*(300/t)**2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NO2_O         ( 97)   BRONO2 + O -&gt;  BRO + NO3                                             rate = 1.90E-11*exp(    215./t)   (2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O            ( 98)   BRO + O -&gt;  BR + O2                                                  rate = 1.90E-11*exp(    230./t)   (2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OH           ( 99)   BRO + OH -&gt;  BR + HO2                                                rate = 1.70E-11*exp(    250./t)   (2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BR_O            (100)   HBR + O -&gt;  BR + OH                                                  rate = 5.80E-12*exp(  -1500./t)   (2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BR_OH           (101)   HBR + OH -&gt;  BR + H2O                                                rate = 5.50E-12*exp(    200./t)   (2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BR_O           (102)   HOBR + O -&gt;  BRO + OH                                                rate = 1.20E-10*exp(   -430./t)   (2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3BR        (103)   O1D + CF3BR -&gt;  BR + F + COF2                                        rate = 4.50E-11                   (2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BR3        (104)   O1D + CHBR3 -&gt;  3*BR                                                 rate = 4.62E-10                   (2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402        (105)   O1D + H2402 -&gt;  2*BR + 2*COF2                                        rate = 1.20E-10                   (2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BRa         (106)   O1D + HBR -&gt;  BR + OH                                                rate = 9.00E-11                   (2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BRb         (107)   O1D + HBR -&gt;  BRO + H                                                rate = 3.00E-11                   (2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CH4            (108)   F + CH4 -&gt;  HF + CH3O2                                               rate = 1.60E-10*exp(   -260./t)   (2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H2             (109)   F + H2 -&gt;  HF + H                                                    rate = 1.40E-10*exp(   -500./t)   (2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H2O            (110)   F + H2O -&gt;  HF + OH                                                  rate = 1.40E-11                   (2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HNO3           (111)   F + HNO3 -&gt;  HF + NO3                                                rate = 6.00E-12*exp(    400./t)   (2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OF2         (112)   O1D + COF2 -&gt;  2*F                                                   rate = 2.14E-11                   (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OFCL        (113)   O1D + COFCL -&gt;  F + CL                                               rate = 1.90E-10                   (2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BR2_CL        (114)   CH2BR2 + CL -&gt;  2*BR + HCL                                           rate = 6.30E-12*exp(   -800./t)   (2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BR2_OH        (115)   CH2BR2 + OH -&gt;  2*BR + H2O                                           rate = 2.00E-12*exp(   -840./t)   (2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BR_CL         (116)   CH3BR + CL -&gt;  HCL + HO2 + BR                                        rate = 1.46E-11*exp(  -1040./t)   (2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BR_OH         (117)   CH3BR + OH -&gt;  BR + H2O + HO2                                        rate = 1.42E-12*exp(  -1150./t)   (2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CL3_OH       (118)   CH3CCL3 + OH -&gt;  H2O + 3*CL                                          rate = 1.64E-12*exp(  -1520./t)   (2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L_CL         (119)   CH3CL + CL -&gt;  HO2 + CO + 2*HCL                                      rate = 2.03E-11*exp(  -1100./t)   (2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L_OH         (120)   CH3CL + OH -&gt;  CL + H2O + HO2                                        rate = 1.96E-12*exp(  -1200./t)   (2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BR3_CL         (121)   CHBR3 + CL -&gt;  3*BR + HCL                                            rate = 4.85E-12*exp(   -850./t)   (2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BR3_OH         (122)   CHBR3 + OH -&gt;  3*BR                                                  rate = 9.00E-13*exp(   -360./t)   (2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141B_OH      (123)   HCFC141B + OH -&gt;  CL + COFCL                                         rate = 1.25E-12*exp(  -1600./t)   (2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142B_OH      (124)   HCFC142B + OH -&gt;  CL + COF2                                          rate = 1.30E-12*exp(  -1770./t)   (2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22_OH        (125)   HCFC22 + OH -&gt;  H2O + CL + COF2                                      rate = 9.20E-13*exp(  -1560./t)   (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2BR2       (126)   O1D + CH2BR2 -&gt;  2*BR                                                rate = 2.57E-10                   (2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3BR        (127)   O1D + CH3BR -&gt;  BR                                                   rate = 1.80E-10                   (2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141B     (128)   O1D + HCFC141B -&gt;  CL + COFCL                                        rate = 1.79E-10                   (2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142B     (129)   O1D + HCFC142B -&gt;  CL + COF2                                         rate = 1.30E-10                   (2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22       (130)   O1D + HCFC22 -&gt;  CL + COF2                                           rate = 7.65E-11                   (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HO2         (131)   CH2O + HO2 -&gt;  HOCH2OO                                               rate = 9.70E-15*exp(    625./t)   (2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NO3         (132)   CH2O + NO3 -&gt;  CO + HO2 + HNO3                                       rate = 6.00E-13*exp(  -2058./t)   (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O           (133)   CH2O + O -&gt;  HO2 + OH + CO                                           rate = 3.40E-11*exp(  -1600./t)   (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OH          (134)   CH2O + OH -&gt;  CO + H2O + H                                           rate = 5.50E-12*exp(    125./t)   (2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CH3O2a     (135)   CH3O2 + CH3O2 -&gt;  2*CH2O + 2*HO2                                     rate = 5.00E-13*exp(   -424./t)   (2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CH3O2b     (136)   CH3O2 + CH3O2 -&gt;  CH2O + CH3OH                                       rate = 1.90E-14*exp(    706./t)   (2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HO2        (137)   CH3O2 + HO2 -&gt;  CH3OOH + O2                                          rate = 4.10E-13*exp(    750./t)   (2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NO         (138)   CH3O2 + NO -&gt;  CH2O + NO2 + HO2                                      rate = 2.80E-12*exp(    300./t)   (2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H_OH         (139)   CH3OH + OH -&gt;  HO2 + CH2O                                            rate = 2.90E-12*exp(   -345./t)   (2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OH_OH        (140)   CH3OOH + OH -&gt;  0.7*CH3O2 + 0.3*OH + 0.3*CH2O + H2O                  rate = 3.80E-12*exp(    200./t)   (2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4_OH           (141)   CH4 + OH -&gt;  CH3O2 + H2O                                             rate = 2.45E-12*exp(  -1775./t)   (2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_OH_M          (142)   CO + OH + M -&gt;  CO2 + HO2 + M                                        troe : ko=5.90E-33*(300/t)**1.00  (2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10E-12*(300/t)**-1.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N_OH           (143)   HCN + OH + M -&gt;  HO2 + M                                             troe : ko=4.28E-33                (2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30E-15*(300/t)**-4.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8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OOH_OH         (144)   HCOOH + OH -&gt;  HO2 + CO2 + H2O                                       rate = 4.00E-13                   (2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H2OO_HO2      (145)   HOCH2OO + HO2 -&gt;  HCOOH                                              rate = 7.50E-13*exp(    700./t)   (2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H2OO_M        (146)   HOCH2OO -&gt;  CH2O + HO2                                               rate = 2.40E+12*exp(  -7000./t)   (2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H2OO_NO       (147)   HOCH2OO + NO -&gt;  HCOOH + NO2 + HO2                                   rate = 2.60E-12*exp(    265./t)   (2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a         (148)   O1D + CH4 -&gt;  CH3O2 + OH                                             rate = 1.31E-10                   (2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b         (149)   O1D + CH4 -&gt;  CH2O + H + HO2                                         rate = 3.50E-11                   (2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c         (150)   O1D + CH4 -&gt;  CH2O + H2                                              rate = 9.00E-12                   (2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N          (151)   O1D + HCN -&gt;  OH                                                     rate = 1.08E-10*exp(    105./t)   (2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O_OH_b      (152)   CO + OH -&gt;  CO2 + H                                                  rate = ** User defined **         (2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2_CL_M        (153)   C2H2 + CL + M -&gt;  CL + M                                             troe : ko=5.20E-30*(300/t)**2.40  (2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20E-10*(300/t)**0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2_OH_M        (154)   C2H2 + OH + M -&gt;  0.65*GLYOXAL + 0.65*OH + 0.35*HCOOH + 0.35*HO2     troe : ko=5.50E-30                (2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0.35*CO + M                                             ki=8.30E-13*(300/t)**-2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4_CL_M        (155)   C2H4 + CL + M -&gt;  CL + M                                             troe : ko=1.60E-29*(300/t)**3.30  (2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10E-10*(300/t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4_O3          (156)   C2H4 + O3 -&gt;  0.63*CO + 0.13*OH + 0.13*HO2 + 0.37*HCOOH + CH2O       rate = 1.20E-14*exp(  -2630./t)   (2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2_C2H5O2    (157)   C2H5O2 + C2H5O2 -&gt;  1.6*CH3CHO + 1.2*HO2 + 0.4*C2H5OH                rate = 6.80E-14                   (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2_CH3O2     (158)   C2H5O2 + CH3O2 -&gt;  0.7*CH2O + 0.8*CH3CHO + HO2 + 0.3*CH3OH           rate = 2.00E-13                   (2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0.2*C2H5OH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2_HO2       (159)   C2H5O2 + HO2 -&gt;  C2H5OOH + O2                                        rate = 7.50E-13*exp(    700./t)   (2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2_NO        (160)   C2H5O2 + NO -&gt;  CH3CHO + HO2 + NO2                                   rate = 2.60E-12*exp(    365./t)   (2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H_OH        (161)   C2H5OH + OH -&gt;  HO2 + CH3CHO                                         rate = 6.90E-12*exp(   -230./t)   (2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OH_OH       (162)   C2H5OOH + OH -&gt;  0.5*C2H5O2 + 0.5*CH3CHO + 0.5*OH                    rate = 3.80E-12*exp(    200./t)   (2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6_CL          (163)   C2H6 + CL -&gt;  HCL + C2H5O2                                           rate = 7.20E-11*exp(    -70./t)   (2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6_OH          (164)   C2H6 + OH -&gt;  C2H5O2 + H2O                                           rate = 7.66E-12*exp(  -1020./t)   (2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HO_NO3       (165)   CH3CHO + NO3 -&gt;  CH3CO3 + HNO3                                       rate = 1.40E-12*exp(  -1900./t)   (2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HO_OH        (166)   CH3CHO + OH -&gt;  CH3CO3 + H2O                                         rate = 4.63E-12*exp(    350./t)   (2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N_OH         (167)   CH3CN + OH -&gt;  HO2                                                   rate = 7.80E-13*exp(  -1050./t)   (2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3_CH3CO3    (168)   CH3CO3 + CH3CO3 -&gt;  2*CH3O2 + 2*CO2                                  rate = 2.90E-12*exp(    500./t)   (2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3_CH3O2     (169)   CH3CO3 + CH3O2 -&gt;  0.9*CH3O2 + CH2O + 0.9*HO2 + 0.9*CO2              rate = 2.00E-12*exp(    500./t)   (2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0.1*CH3COOH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3_HO2       (170)   CH3CO3 + HO2 -&gt;  0.4*CH3COOOH + 0.15*CH3COOH + 0.15*O3 + 0.45*OH     rate = 4.30E-13*exp(   1040./t)   (2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45*CH3O2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3_NO        (171)   CH3CO3 + NO -&gt;  CH3O2 + CO2 + NO2                                    rate = 8.10E-12*exp(    270./t)   (2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OH_OH       (172)   CH3COOH + OH -&gt;  CH3O2 + CO2 + H2O                                   rate = 7.00E-13                   (2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OOH_OH      (173)   CH3COOOH + OH -&gt;  0.5*CH3CO3 + 0.5*CH2O + 0.5*CO2 + H2O              rate = 1.00E-12                   (2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2_HO2          (174)   EO2 + HO2 -&gt;  EOOH                                                   rate = 7.50E-13*exp(    700./t)   (2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2_NO           (175)   EO2 + NO -&gt;  0.5*CH2O + 0.25*HO2 + 0.75*EO + NO2                     rate = 4.20E-12*exp(    180./t)   (2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_M             (176)   EO -&gt;  2*CH2O + HO2                                                  rate = 1.60E+11*exp(  -4150./t)   (2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_O2            (177)   EO + O2 -&gt;  GLYALD + HO2                                             rate = 1.00E-14                   (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YALD_OH        (178)   GLYALD + OH -&gt;  HO2 + 0.2*GLYOXAL + 0.8*CH2O + 0.8*CO2               rate = 1.00E-11                   (3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YOXAL_OH       (179)   GLYOXAL + OH -&gt;  HO2 + CO + CO2                                      rate = 1.15E-11                   (3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_OH           (180)   PAN + OH -&gt;  CH2O + NO3                                              rate = 4.00E-14                   (3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2H4_OH      (181)   C2H4 + OH + M -&gt;  EO2 + M                                            troe : ko=8.60E-29*(300/t)**3.10  (3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00E-12*(300/t)**0.8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48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H3CO3_NO2   (182)   CH3CO3 + NO2 + M -&gt;  PAN + M                                         troe : ko=9.70E-29*(300/t)**5.60  (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30E-12*(300/t)**1.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PAN_M        (183)   PAN + M -&gt;  CH3CO3 + NO2 + M                                         rate = ** User defined **         (3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6_NO3         (184)   C3H6 + NO3 -&gt;  NOA                                                   rate = 4.60E-13*exp(  -1156./t)   (3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6_O3          (185)   C3H6 + O3 -&gt;  0.5*CH2O + 0.12*HCOOH + 0.12*CH3COOH + 0.5*CH3CHO      rate = 6.50E-15*exp(  -1900./t)   (3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0.56*CO + 0.28*CH3O2 + 0.1*CH4 + 0.2*CO2 + 0.28*HO2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0.36*OH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7O2_CH3O2     (186)   C3H7O2 + CH3O2 -&gt;  CH2O + HO2 + 0.82*CH3COCH3                        rate = 3.75E-13*exp(    -40./t)   (3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7O2_HO2       (187)   C3H7O2 + HO2 -&gt;  C3H7OOH + O2                                        rate = 7.50E-13*exp(    700./t)   (3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7O2_NO        (188)   C3H7O2 + NO -&gt;  0.82*CH3COCH3 + NO2 + HO2 + 0.27*CH3CHO              rate = 4.20E-12*exp(    180./t)   (3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7OOH_OH       (189)   C3H7OOH + OH -&gt;  H2O + C3H7O2                                        rate = 3.80E-12*exp(    200./t)   (3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8_OH          (190)   C3H8 + OH -&gt;  C3H7O2 + H2O                                           rate = 8.70E-12*exp(   -615./t)   (3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CHO_NO3     (191)   CH3COCHO + NO3 -&gt;  HNO3 + CO + CH3CO3                                rate = 1.40E-12*exp(  -1860./t)   (3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CHO_OH      (192)   CH3COCHO + OH -&gt;  CH3CO3 + CO + H2O                                  rate = 8.40E-13*exp(    830./t)   (3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AC_OH          (193)   HYAC + OH -&gt;  CH3COCHO + HO2                                         rate = 3.00E-12                   (3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A_OH           (194)   NOA + OH -&gt;  NO2 + CH3COCHO                                          rate = 6.70E-13                   (3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2_HO2          (195)   PO2 + HO2 -&gt;  POOH + O2                                              rate = 7.50E-13*exp(    700./t)   (3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2_NO           (196)   PO2 + NO -&gt;  CH3CHO + CH2O + HO2 + NO2                               rate = 4.20E-12*exp(    180./t)   (3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OH_OH          (197)   POOH + OH -&gt;  0.5*PO2 + 0.5*OH + 0.5*HYAC + H2O                      rate = 3.80E-12*exp(    200./t)   (3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2_CH3O2        (198)   RO2 + CH3O2 -&gt;  0.3*CH3CO3 + 0.8*CH2O + 0.3*HO2 + 0.2*HYAC           rate = 7.10E-13*exp(    500./t)   (3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5*CH3COCHO + 0.5*CH3OH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2_HO2          (199)   RO2 + HO2 -&gt;  0.85*ROOH + 0.15*OH + 0.15*CH2O + 0.15*CH3CO3          rate = 8.60E-13*exp(    700./t)   (3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2_NO           (200)   RO2 + NO -&gt;  CH3CO3 + CH2O + NO2                                     rate = 2.90E-12*exp(    300./t)   (3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H_OH          (201)   ROOH + OH -&gt;  RO2 + H2O                                              rate = 3.80E-12*exp(    200./t)   (3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3H6_OH      (202)   C3H6 + OH + M -&gt;  PO2 + M                                            troe : ko=8.00E-27*(300/t)**3.50  (3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5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H3COCH3_OH  (203)   CH3COCH3 + OH -&gt;  RO2 + H2O                                          rate = ** User defined **         (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ENE_NO3       (204)   BIGENE + NO3 -&gt;  NO2 + CH3CHO + 0.5*CH2O + 0.5*CH3COCH3              rate = 3.50E-13                   (3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ENE_OH        (205)   BIGENE + OH -&gt;  ENEO2                                                rate = 5.40E-11                   (3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EO2_NO         (206)   ENEO2 + NO -&gt;  CH3CHO + 0.5*CH2O + 0.5*CH3COCH3 + HO2 + NO2          rate = 4.80E-12*exp(    120./t)   (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EO2_NOb        (207)   ENEO2 + NO -&gt;  HONITR                                                rate = 5.10E-14*exp(    693./t)   (3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NITR_OH        (208)   HONITR + OH -&gt;  ONITR + HO2                                          rate = 2.00E-12                   (3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CH3CO3    (209)   MACRO2 + CH3CO3 -&gt;  0.25*CH3COCHO + CH3O2 + 0.22*CO + 0.47*HO2       rate = 1.40E-11                   (3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0.53*GLYALD + 0.22*HYAC + 0.25*CH2O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0.53*CH3CO3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CH3O2     (210)   MACRO2 + CH3O2 -&gt;  0.73*HO2 + 0.88*CH2O + 0.11*CO + 0.24*CH3COCHO    rate = 5.00E-13*exp(    400./t)   (3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0.26*GLYALD + 0.26*CH3CO3 + 0.25*CH3OH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0.23*HYAC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HO2       (211)   MACRO2 + HO2 -&gt;  MACROOH                                             rate = 8.00E-13*exp(    700./t)   (3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NO3       (212)   MACRO2 + NO3 -&gt;  NO2 + 0.47*HO2 + 0.25*CH2O + 0.25*CH3COCHO          rate = 2.40E-12                   (3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22*CO + 0.53*GLYALD + 0.22*HYAC + 0.53*CH3CO3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NOa       (213)   MACRO2 + NO -&gt;  NO2 + 0.47*HO2 + 0.25*CH2O + 0.53*GLYALD             rate = 2.70E-12*exp(    360./t)   (3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25*CH3COCHO + 0.53*CH3CO3 + 0.22*HYAC + 0.22*CO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NOb       (214)   MACRO2 + NO -&gt;  HONITR                                               rate = 1.30E-13*exp(    360./t)   (3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_O3          (215)   MACR + O3 -&gt;  0.12*CH2O + 0.24*OH + 0.65*CO + 0.1*CH3CO3             rate = 1.50E-15*exp(  -2100./t)   (3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0.88*CH3COCHO + 0.33*HCOOH + 0.14*HO2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_OH          (216)   MACR + OH -&gt;  0.5*MACRO2 + 0.5*H2O + 0.5*MCO3                        rate = 9.60E-12*exp(    360./t)   (3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OH_OH       (217)   MACROOH + OH -&gt;  0.5*MCO3 + 0.2*MACRO2 + 0.1*OH + 0.2*HO2            rate = 2.30E-11*exp(    200./t)   (3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CH3CO3      (218)   MCO3 + CH3CO3 -&gt;  2*CO2 + CH3O2 + CH2O + CH3CO3                      rate = 4.60E-12*exp(    530./t)   (3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CH3O2       (219)   MCO3 + CH3O2 -&gt;  2*CH2O + HO2 + CO2 + CH3CO3                         rate = 2.00E-12*exp(    500./t)   (3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HO2         (220)   MCO3 + HO2 -&gt;  0.15*O3 + 0.15*CH3COOH + 0.4*CH3COOOH + 0.45*OH       rate = 4.30E-13*exp(   1040./t)   (3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45*CO2 + 0.45*CH2O + 0.45*CH3CO3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MCO3        (221)   MCO3 + MCO3 -&gt;  2*CO2 + 2*CH2O + 2*CH3CO3                            rate = 2.30E-12*exp(    530./t)   (3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NO          (222)   MCO3 + NO -&gt;  NO2 + CH2O + CH3CO3                                    rate = 5.30E-12*exp(    360./t)   (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NO3         (223)   MCO3 + NO3 -&gt;  NO2 + CH2O + CH3CO3                                   rate = 5.00E-12                   (3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KO2_HO2        (224)   MEKO2 + HO2 -&gt;  0.8*MEKOOH + 0.2*OH + 0.2*CH3CHO + 0.2*CH3CO3        rate = 7.50E-13*exp(    700./t)   (3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KO2_NO         (225)   MEKO2 + NO -&gt;  CH3CO3 + CH3CHO + NO2                                 rate = 4.20E-12*exp(    180./t)   (3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K_OH           (226)   MEK + OH -&gt;  MEKO2                                                   rate = 2.30E-12*exp(   -170./t)   (3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KOOH_OH        (227)   MEKOOH + OH -&gt;  MEKO2                                                rate = 3.80E-12*exp(    200./t)   (3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AN_OH_M        (228)   MPAN + OH + M -&gt;  0.5*HYAC + 0.5*NO3 + 0.5*CH2O + 0.5*HO2 + 0.5*CO2  troe : ko=8.00E-27*(300/t)**3.50  (3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M + 0.5*NDEP                                            ki=3.0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5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K_O3           (229)   MVK + O3 -&gt;  0.6*CH2O + 0.56*CO + 0.1*CH3CHO + 0.1*CO2 + 0.28*CH3CO3 rate = 8.50E-16*exp(  -1520./t)   (3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 0.5*CH3COCHO + 0.28*HO2 + 0.36*OH + 0.12*HCOOH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K_OH           (230)   MVK + OH -&gt;  MACRO2                                                  rate = 4.13E-12*exp(    452./t)   (3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MCO3_NO2     (231)   MCO3 + NO2 + M -&gt;  MPAN + M                                          rate = ** User defined **         (3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MPAN_M       (232)   MPAN + M -&gt;  MCO3 + NO2 + M                                          rate = ** User defined **         (3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KNIT_OH        (233)   ALKNIT + OH -&gt;  0.4*CH2O + 0.8*CH3CHO + 0.8*CH3COCH3 + NO2           rate = 1.60E-12                   (3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KO2_HO2        (234)   ALKO2 + HO2 -&gt;  ALKOOH                                               rate = 7.50E-13*exp(    700./t)   (3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KO2_NO         (235)   ALKO2 + NO -&gt;  0.4*CH3CHO + 0.1*CH2O + 0.25*CH3COCH3 + HO2 + 0.8*MEK rate = 6.70E-12                   (3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NO2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KO2_NOb        (236)   ALKO2 + NO -&gt;  ALKNIT                                                rate = 5.40E-14*exp(    870./t)   (3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KOOH_OH        (237)   ALKOOH + OH -&gt;  ALKO2                                                rate = 3.80E-12*exp(    200./t)   (3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ALK_OH        (238)   BIGALK + OH -&gt;  ALKO2                                                rate = 3.50E-12                   (3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ALD_OH         (239)   HPALD + OH -&gt;  XO2                                                   rate = 1.86E-11*exp(    175./t)   (3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DRALD_OH       (240)   HYDRALD + OH -&gt;  XO2                                                 rate = 1.86E-11*exp(    175./t)   (3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POX_OH         (241)   IEPOX + OH -&gt;  XO2                                                   rate = 1.30E-11                   (3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AO2_CH3CO3   (242)   ISOPAO2 + CH3CO3 -&gt;  CH3O2 + HO2 + CH2O + 0.39*MACR + 0.61*MVK + CO2 rate = 1.40E-11                   (3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AO2_CH3O2    (243)   ISOPAO2 + CH3O2 -&gt;  0.25*CH3OH + HO2 + 1.5*CH2O + 0.31*MACR          rate = 5.00E-13*exp(    400./t)   (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0.44*MVK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AO2_HO2      (244)   ISOPAO2 + HO2 -&gt;  ISOPOOH                                            rate = 8.00E-13*exp(    700./t)   (3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AO2_NO       (245)   ISOPAO2 + NO -&gt;  0.08*ISOPNITA + 0.92*NO2 + 0.36*MACR + 0.56*MVK     rate = 4.40E-12*exp(    180./t)   (3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92*CH2O + 0.92*HO2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AO2_NO3      (246)   ISOPAO2 + NO3 -&gt;  NO2 + 0.4*MACR + 0.6*MVK + CH2O + HO2              rate = 2.40E-12                   (3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BO2_CH3CO3   (247)   ISOPBO2 + CH3CO3 -&gt;  HYDRALD + CH3O2 + HO2                           rate = 1.40E-11                   (3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BO2_CH3O2    (248)   ISOPBO2 + CH3O2 -&gt;  0.25*CH3OH + HO2 + 0.75*CH2O + 0.75*HYDRALD      rate = 5.00E-13*exp(    400./t)   (3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BO2_HO2      (249)   ISOPBO2 + HO2 -&gt;  ISOPOOH                                            rate = 8.00E-13*exp(    700./t)   (3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BO2_M        (250)   ISOPBO2 -&gt;  HPALD + HO2                                              rate = 1.60E+09*exp(  -8300./t)   (3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BO2_NO       (251)   ISOPBO2 + NO -&gt;  0.87*HYDRALD + 0.08*ISOPNITB + 0.92*NO2 + 0.92*HO2  rate = 4.40E-12*exp(    180./t)   (3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05*GLYOXAL + 0.05*GLYALD + 0.05*CH3COCHO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05*HYAC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BO2_NO3      (252)   ISOPBO2 + NO3 -&gt;  NO2 + 0.95*HYDRALD + HO2 + 0.05*GLYOXAL            rate = 2.40E-12                   (3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0.05*GLYALD + 0.05*CH3COCHO + 0.05*HYAC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ITA_OH      (253)   ISOPNITA + OH -&gt;  0.7*HYAC + 0.7*GLYALD + 0.7*NO2 + 0.3*CH2O         rate = 4.00E-11                   (3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0.3*HONITR + 0.3*HO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ITB_OH      (254)   ISOPNITB + OH -&gt;  0.5*HYAC + 0.5*GLYALD + 0.5*NOA + HO2 + 0.5*HONITR rate = 4.00E-11                   (3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_NO3         (255)   ISOP + NO3 -&gt;  ISOPNO3                                               rate = 3.03E-12*exp(   -446./t)   (3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3_CH3CO3   (256)   ISOPNO3 + CH3CO3 -&gt;  NC4CHO + CH3O2 + HO2                            rate = 1.40E-11                   (3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3_CH3O2    (257)   ISOPNO3 + CH3O2 -&gt;  0.8*NC4CHO + 1.2*HO2 + 0.8*CH2O + 0.2*CH3OH      rate = 5.00E-13*exp(    400./t)   (3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0.2*NC4CH2OH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3_HO2      (258)   ISOPNO3 + HO2 -&gt;  ISOPNOOH                                           rate = 8.00E-13*exp(    700./t)   (3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3_NO       (259)   ISOPNO3 + NO -&gt;  NC4CHO + NO2 + HO2                                  rate = 2.70E-12*exp(    360./t)   (3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3_NO3      (260)   ISOPNO3 + NO3 -&gt;  NC4CHO + NO2 + HO2                                 rate = 2.40E-12                   (3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OH_OH      (261)   ISOPNOOH + OH -&gt;  NOA + HO2                                          rate = 4.00E-11                   (3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_O3          (262)   ISOP + O3 -&gt;  0.3*MACR + 0.2*MVK + 0.11*HCOOH + 0.62*CO + 0.32*OH    rate = 1.05E-14*exp(  -2000./t)   (3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0.37*HO2 + 0.91*CH2O + 0.08*CH3CO3 + 0.13*C3H6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0.05*CH3O2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_OH          (263)   ISOP + OH -&gt;  0.6*ISOPAO2 + 0.4*ISOPBO2                              rate = 2.54E-11*exp(    410./t)   (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OH_OH       (264)   ISOPOOH + OH -&gt;  0.4*XO2 + 0.6*IEPOX + 0.6*OH                        rate = 1.52E-11*exp(    200./t)   (3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4CH2OH_OH      (265)   NC4CH2OH + OH -&gt;  GLYALD + NOA + HO2                                 rate = 7.00E-11                   (3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4CHO_OH        (266)   NC4CHO + OH -&gt;  GLYOXAL + NOA + HO2                                  rate = 1.00E-10                   (3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CH3CO3       (267)   XO2 + CH3CO3 -&gt;  0.25*CO + 0.25*CH2O + 0.25*GLYOXAL + CH3O2 + HO2    rate = 1.30E-12*exp(    640./t)   (3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25*CH3COCHO + 0.25*HYAC + 0.25*GLYALD + CO2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CH3O2        (268)   XO2 + CH3O2 -&gt;  0.3*CH3OH + 0.8*HO2 + 0.8*CH2O + 0.2*CO              rate = 5.00E-13*exp(    400./t)   (3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1*GLYOXAL + 0.1*CH3COCHO + 0.1*HYAC + 0.1*GLYALD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HO2          (269)   XO2 + HO2 -&gt;  XOOH                                                   rate = 8.00E-13*exp(    700./t)   (3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NO           (270)   XO2 + NO -&gt;  NO2 + HO2 + 0.25*CO + 0.25*CH2O + 0.25*GLYOXAL          rate = 2.70E-12*exp(    360./t)   (3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 0.25*CH3COCHO + 0.25*HYAC + 0.25*GLYALD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NO3          (271)   XO2 + NO3 -&gt;  NO2 + HO2 + 0.5*CO + 0.25*HYAC + 0.25*GLYOXAL          rate = 2.40E-12                   (3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0.25*CH3COCHO + 0.25*GLYALD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OH_OH          (272)   XOOH + OH -&gt;  0.5*XO2 + 0.5*OH                                       rate = 1.52E-12*exp(    200./t)   (3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BZO2_HO2       (273)   ACBZO2 + HO2 -&gt;  0.4*C6H5O2 + 0.4*OH                                 rate = 4.30E-13*exp(   1040./t)   (3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BZO2_NO        (274)   ACBZO2 + NO -&gt;  C6H5O2 + NO2                                         rate = 7.50E-12*exp(    290./t)   (3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ZENE_OH       (275)   BENZENE + OH -&gt;  0.53*PHENOL + 0.12*BEPOMUC + 0.65*HO2 + 0.35*BENZO2 rate = 2.30E-12*exp(   -193./t)   (3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ZO2_HO2       (276)   BENZO2 + HO2 -&gt;  BENZOOH                                             rate = 7.50E-13*exp(    700./t)   (3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ZO2_NO        (277)   BENZO2 + NO -&gt;  NO2 + GLYOXAL + 0.5*BIGALD1 + HO2                    rate = 2.60E-12*exp(    365./t)   (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ZOOH_OH       (278)   BENZOOH + OH -&gt;  BENZO2                                              rate = 3.80E-12*exp(    200./t)   (4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ZALD_OH         (279)   BZALD + OH -&gt;  ACBZO2                                                rate = 5.90E-12*exp(    225./t)   (4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ZOO_HO2         (280)   BZOO + HO2 -&gt;  BZOOH                                                 rate = 7.50E-13*exp(    700./t)   (4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ZOOH_OH         (281)   BZOOH + OH -&gt;  BZOO                                                  rate = 3.80E-12*exp(    200./t)   (4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ZOO_NO          (282)   BZOO + NO -&gt;  BZALD + NO2 + HO2                                      rate = 2.60E-12*exp(    365./t)   (4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6H5O2_HO2       (283)   C6H5O2 + HO2 -&gt;  C6H5OOH                                             rate = 7.50E-13*exp(    700./t)   (4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6H5O2_NO        (284)   C6H5O2 + NO -&gt;  PHENO + NO2                                          rate = 2.60E-12*exp(    365./t)   (4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6H5OOH_OH       (285)   C6H5OOH + OH -&gt;  C6H5O2                                              rate = 3.80E-12*exp(    200./t)   (4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SOL_OH        (286)   CRESOL + OH -&gt;  0.2*PHENO2 + 0.73*HO2 + 0.07*PHENO                   rate = 4.70E-11                   (4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ARBO2_HO2     (287)   DICARBO2 + HO2 -&gt;  0.4*OH + 0.07*HO2 + 0.07*CH3COCHO + 0.07*CO       rate = 4.30E-13*exp(   1040./t)   (4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0.33*CH3O2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ARBO2_NO      (288)   DICARBO2 + NO -&gt;  NO2 + 0.17*HO2 + 0.17*CH3COCHO + 0.17*CO           rate = 7.50E-12*exp(    290./t)   (4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0.83*CH3O2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ARBO2_NO2     (289)   DICARBO2 + NO2 + M -&gt;  M + NDEP                                      troe : ko=9.70E-29*(300/t)**5.60  (4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30E-12*(300/t)**1.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O2_HO2        (290)   MALO2 + HO2 -&gt;  0.16*GLYOXAL + 0.16*HO2 + 0.16*CO                    rate = 4.30E-13*exp(   1040./t)   (4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O2_NO         (291)   MALO2 + NO -&gt;  0.4*GLYOXAL + 0.4*HO2 + 0.4*CO + NO2                  rate = 7.50E-12*exp(    290./t)   (4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O2_NO2        (292)   MALO2 + NO2 + M -&gt;  M + NDEP                                         troe : ko=9.70E-29*(300/t)**5.60  (4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30E-12*(300/t)**1.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IALO2_HO2      (293)   MDIALO2 + HO2 -&gt;  0.4*OH + 0.33*HO2 + 0.07*CH3COCHO + 0.14*CO        rate = 4.30E-13*exp(   1040./t)   (4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0.07*CH3O2 + 0.07*GLYOXAL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IALO2_NO       (294)   MDIALO2 + NO -&gt;  NO2 + 0.83*HO2 + 0.17*CH3COCHO + 0.35*CO            rate = 7.50E-12*exp(    290./t)   (4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17*CH3O2 + 0.17*GLYOXAL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IALO2_NO2      (295)   MDIALO2 + NO2 + M -&gt;  M + NDEP                                       troe : ko=9.70E-29*(300/t)**5.60  (4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30E-12*(300/t)**1.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ENO2_HO2       (296)   PHENO2 + HO2 -&gt;  PHENOOH                                             rate = 7.50E-13*exp(    700./t)   (4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ENO2_NO        (297)   PHENO2 + NO -&gt;  HO2 + 0.7*GLYOXAL + NO2                              rate = 2.60E-12*exp(    365./t)   (4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ENOL_OH        (298)   PHENOL + OH -&gt;  0.14*PHENO2 + 0.8*HO2 + 0.06*PHENO                   rate = 4.70E-13*exp(   1220./t)   (4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ENO_NO2        (299)   PHENO + NO2 -&gt;  NDEP                                                 rate = 2.10E-12                   (4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ENO_O3         (300)   PHENO + O3 -&gt;  C6H5O2                                                rate = 2.80E-13                   (4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ENOOH_OH       (301)   PHENOOH + OH -&gt;  PHENO2                                              rate = 3.80E-12*exp(    200./t)   (4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ACBZO2_NO2   (302)   ACBZO2 + NO2 + M -&gt;  PBZNIT + M                                      troe : ko=9.70E-29*(300/t)**5.60  (4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30E-12*(300/t)**1.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O2_HO2        (303)   TOLO2 + HO2 -&gt;  TOLOOH                                               rate = 7.50E-13*exp(    700./t)   (4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O2_NO         (304)   TOLO2 + NO -&gt;  NO2 + 0.6*GLYOXAL + 0.4*CH3COCHO + HO2 + 0.2*BIGALD1  rate = 2.60E-12*exp(    365./t)   (4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2*BIGALD2 + 0.2*BIGALD3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OOH_OH        (305)   TOLOOH + OH -&gt;  TOLO2                                                rate = 3.80E-12*exp(    200./t)   (4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UENE_OH       (306)   TOLUENE + OH -&gt;  0.18*CRESOL + 0.1*TEPOMUC + 0.07*BZOO + 0.65*TOLO2  rate = 1.70E-12*exp(    352./t)   (4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28*HO2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PBZNIT_M     (307)   PBZNIT + M -&gt;  ACBZO2 + NO2 + M                                      rate = ** User defined **         (4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ENES_OH       (308)   XYLENES + OH -&gt;  0.15*XYLOL + 0.23*TEPOMUC + 0.06*BZOO               rate = 1.70E-11                   (4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56*XYLENO2 + 0.38*HO2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ENO2_HO2      (309)   XYLENO2 + HO2 -&gt;  XYLENOOH                                           rate = 7.50E-13*exp(    700./t)   (4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ENO2_NO       (310)   XYLENO2 + NO -&gt;  NO2 + HO2 + 0.34*GLYOXAL + 0.54*CH3COCHO            rate = 2.60E-12*exp(    365./t)   (4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06*BIGALD1 + 0.2*BIGALD2 + 0.15*BIGALD3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21*BIGALD4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ENOOH_OH      (311)   XYLENOOH + OH -&gt;  XYLENO2                                            rate = 3.80E-12*exp(    200./t)   (4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OLO2_HO2      (312)   XYLOLO2 + HO2 -&gt;  XYLOLOOH                                           rate = 7.50E-13*exp(    700./t)   (4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OLO2_NO       (313)   XYLOLO2 + NO -&gt;  HO2 + NO2 + 0.17*GLYOXAL + 0.51*CH3COCHO            rate = 2.60E-12*exp(    365./t)   (4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OL_OH         (314)   XYLOL + OH -&gt;  0.3*XYLOLO2 + 0.63*HO2 + 0.07*PHENO                   rate = 8.40E-11                   (4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OLOOH_OH      (315)   XYLOLOOH + OH -&gt;  XYLOLO2                                            rate = 3.80E-12*exp(    200./t)   (4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ARY_NO3        (316)   BCARY + NO3 -&gt;  NTERPO2                                              rate = 1.90E-11                   (4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ARY_O3         (317)   BCARY + O3 -&gt;  0.33*TERPROD1 + 0.3*TERPROD2 + 0.63*OH + 0.57*HO2     rate = 1.20E-14                   (4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23*CO + 0.27*CO2 + 0.52*CH3COCH3 + 0.34*CH2O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1*BIGALD + 0.05*HCOOH + 0.05*BIGALK + 0.06*CH3CO3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06*RO2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ARY_OH         (318)   BCARY + OH -&gt;  TERPO2                                                rate = 2.00E-10                   (4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ERP_NO3        (319)   MTERP + NO3 -&gt;  NTERPO2                                              rate = 1.20E-12*exp(    490./t)   (4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ERP_O3         (320)   MTERP + O3 -&gt;  0.33*TERPROD1 + 0.3*TERPROD2 + 0.63*OH + 0.57*HO2     rate = 6.30E-16*exp(   -580./t)   (4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23*CO + 0.27*CO2 + 0.52*CH3COCH3 + 0.34*CH2O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1*BIGALD + 0.05*HCOOH + 0.05*BIGALK + 0.06*CH3CO3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06*RO2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ERP_OH         (321)   MTERP + OH -&gt;  TERPO2                                                rate = 1.20E-11*exp(    440./t)   (4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ERPO2_CH3O2    (322)   NTERPO2 + CH3O2 -&gt;  0.5*TERPNIT + 0.75*CH2O + 0.25*CH3OH + 0.5*HO2   rate = 2.00E-12*exp(    500./t)   (4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0.5*TERPROD1 + 0.5*NO2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ERPO2_HO2      (323)   NTERPO2 + HO2 -&gt;  NTERPOOH                                           rate = 7.50E-13*exp(    700./t)   (4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ERPO2_NO       (324)   NTERPO2 + NO -&gt;  0.2*TERPNIT + 1.6*NO2 + 0.8*TERPROD1 + 0.2*NDEP     rate = 4.20E-12*exp(    180./t)   (4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ERPO2_NO3      (325)   NTERPO2 + NO3 -&gt;  2*NO2 + TERPROD1                                   rate = 2.40E-12                   (4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ERPOOH_OH      (326)   NTERPOOH + OH -&gt;  NTERPO2                                            rate = 2.00E-11                   (4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2O2_CH3O2    (327)   TERP2O2 + CH3O2 -&gt;  TERPROD2 + 0.93*CH2O + 0.25*CH3OH + HO2          rate = 2.00E-12*exp(    500./t)   (4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0.5*CO2 + 0.125*CO + 0.125*GLYALD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0.15*CH3COCH3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2O2_HO2      (328)   TERP2O2 + HO2 -&gt;  TERP2OOH                                           rate = 7.50E-13*exp(    700./t)   (4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2O2_NO       (329)   TERP2O2 + NO -&gt;  0.1*ONITR + 0.9*NO2 + 0.34*CH2O + 0.27*CH3COCH3     rate = 4.20E-12*exp(    180./t)   (4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225*CO + 0.9*CO2 + 0.9*TERPROD2 + 0.9*HO2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225*GLYALD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2OOH_OH      (330)   TERP2OOH + OH -&gt;  TERP2O2                                            rate = 2.30E-11                   (4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NIT_OH       (331)   TERPNIT + OH -&gt;  NO2 + TERPROD1                                      rate = 2.00E-11                   (4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O2_CH3O2     (332)   TERPO2 + CH3O2 -&gt;  TERPROD1 + 0.95*CH2O + 0.25*CH3OH + HO2           rate = 2.00E-12*exp(    500./t)   (4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0.025*CH3COCH3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O2_HO2       (333)   TERPO2 + HO2 -&gt;  TERPOOH                                             rate = 7.50E-13*exp(    700./t)   (4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O2_NO        (334)   TERPO2 + NO -&gt;  0.2*TERPNIT + 0.8*NO2 + 0.32*CH2O + 0.04*CH3COCH3    rate = 4.20E-12*exp(    180./t)   (4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8*TERPROD1 + 0.8*HO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OOH_OH       (335)   TERPOOH + OH -&gt;  TERPO2                                              rate = 3.30E-11                   (4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ROD1_NO3     (336)   TERPROD1 + NO3 -&gt;  0.5*TERP2O2 + 0.5*NTERPO2 + 0.5*NDEP              rate = 1.00E-12                   (4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ROD1_OH      (337)   TERPROD1 + OH -&gt;  TERP2O2                                            rate = 5.70E-11                   (4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ROD2_OH      (338)   TERPROD2 + OH -&gt;  0.15*RO2 + 0.68*CH2O + 1.8*CO2 + 0.5*CH3COCH3      rate = 3.40E-11                   (4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0.65*CH3CO3 + 0.2*HO2 + 0.7*CO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S_O            (339)   OCS + O -&gt;  SO + CO                                                  rate = 2.10E-11*exp(  -2200./t)   (4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S_OH           (340)   OCS + OH -&gt;  SO2 + CO + H                                            rate = 7.20E-14*exp(  -1070./t)   (4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O2             (341)   S + O2 -&gt;  SO + O                                                    rate = 2.30E-12                   (4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O3             (342)   S + O3 -&gt;  SO + O2                                                   rate = 1.20E-11                   (4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BRO           (343)   SO + BRO -&gt;  SO2 + BR                                                rate = 5.70E-11                   (4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CLO           (344)   SO + CLO -&gt;  SO2 + CL                                                rate = 2.80E-11                   (4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OH             (345)   S + OH -&gt;  SO + H                                                    rate = 6.60E-11                   (4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NO2           (346)   SO + NO2 -&gt;  SO2 + NO                                                rate = 1.40E-11                   (4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O2            (347)   SO + O2 -&gt;  SO2 + O                                                  rate = 1.60E-13*exp(  -2280./t)   (4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O3            (348)   SO + O3 -&gt;  SO2 + O2                                                 rate = 3.40E-12*exp(  -1100./t)   (4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OCLO          (349)   SO + OCLO -&gt;  SO2 + CLO                                              rate = 1.90E-12                   (4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OH            (350)   SO + OH -&gt;  SO2 + H                                                  rate = 2.70E-11*exp(    335./t)   (4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2_OH       (351)   SO2 + OH -&gt;  SO3 + HO2                                               rate = ** User defined **         (4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3_H2O      (352)   SO3 + H2O -&gt;  H2SO4                                                  rate = ** User defined **         (4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_NO3          (353)   DMS + NO3 -&gt;  SO2 + HNO3                                             rate = 1.90E-13*exp(    520./t)   (4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_OHa          (354)   DMS + OH -&gt;  SO2                                                     rate = 9.60E-12*exp(   -234./t)   (4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H3_OH           (355)   NH3 + OH -&gt;  H2O + NHDEP                                             rate = 1.70E-12*exp(   -710./t)   (4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DMS_OH       (356)   DMS + OH -&gt;  0.5*SO2 + 0.5*HO2                                       rate = ** User defined **         (4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GLYOXAL_aer  (357)   GLYOXAL -&gt;  SOAG0                                                    rate = ** User defined **         (4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aer      (358)   HO2 -&gt;  0.5*H2O2                                                     rate = ** User defined **         (4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NITR_aer   (359)   HONITR -&gt;  HNO3                                                      rate = ** User defined **         (4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ISOPNITA_aer (360)   ISOPNITA -&gt;  HNO3                                                    rate = ** User defined **         (4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ISOPNITB_aer (361)   ISOPNITB -&gt;  HNO3                                                    rate = ** User defined **         (4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2O5_aer     (362)   N2O5 -&gt;  2*HNO3                                                      rate = ** User defined **         (4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C4CH2OH_aer (363)   NC4CH2OH -&gt;  HNO3                                                    rate = ** User defined **         (4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C4CHO_aer   (364)   NC4CHO -&gt;  HNO3                                                      rate = ** User defined **         (4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H4_strat_ta (365)   NH4 -&gt;  NHDEP                                                        rate = 6.34E-08                   (4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O2_aer      (366)   NO2 -&gt;  0.5*OH + 0.5*NO + 0.5*HNO3                                   rate = ** User defined **         (4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O3_aer      (367)   NO3 -&gt;  HNO3                                                         rate = ** User defined **         (4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TERPOOH_aer (368)   NTERPOOH -&gt;  HNO3                                                    rate = ** User defined **         (4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NITR_aer    (369)   ONITR -&gt;  HNO3                                                       rate = ** User defined **         (4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TERPNIT_aer  (370)   TERPNIT -&gt;  HNO3                                                     rate = ** User defined **         (4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ARY_NO3_vbs    (371)   BCARY + NO3 -&gt;  BCARY + NO3 + 0.17493*SOAG3 + 0.59019*SOAG4          rate = 1.90E-11                   (4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ARY_O3_vbs     (372)   BCARY + O3 -&gt;  BCARY + O3 + 0.2202*SOAG0 + 0.2067*SOAG1              rate = 1.20E-14                   (4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0653*SOAG2 + 0.1284*SOAG3 + 0.114*SOAG4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ARY_OH_vbs     (373)   BCARY + OH -&gt;  BCARY + OH + 0.2202*SOAG0 + 0.2067*SOAG1              rate = 2.00E-10                   (4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0653*SOAG2 + 0.1284*SOAG3 + 0.114*SOAG4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ZENE_OH_vbs   (374)   BENZENE + OH -&gt;  BENZENE + OH + 0.0023*SOAG0 + 0.0008*SOAG1          rate = 2.30E-12*exp(   -193./t)   (4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0843*SOAG2 + 0.0443*SOAG3 + 0.1621*SOAG4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_NO3_vbs     (375)   ISOP + NO3 -&gt;  ISOP + NO3 + 0.059024*SOAG3 + 0.025024*SOAG4          rate = 3.03E-12*exp(   -446./t)   (4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_O3_vbs      (376)   ISOP + O3 -&gt;  ISOP + O3 + 0.0033*SOAG3                               rate = 1.05E-14*exp(  -2000./t)   (4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_OH_vbs      (377)   ISOP + OH -&gt;  ISOP + OH + 0.0031*SOAG0 + 0.0035*SOAG1 + 0.0003*SOAG2 rate = 2.54E-11*exp(    410./t)   (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0.0271*SOAG3 + 0.0474*SOAG4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OC_OH          (378)   IVOC + OH -&gt;  OH + 0.2381*SOAG0 + 0.1308*SOAG1 + 0.0348*SOAG2        rate = 1.34E-11                   (5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0.0076*SOAG3 + 0.0113*SOAG4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ERP_NO3_vbs    (379)   MTERP + NO3 -&gt;  MTERP + NO3 + 0.17493*SOAG3 + 0.59019*SOAG4          rate = 1.20E-12*exp(    490./t)   (5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ERP_O3_vbs     (380)   MTERP + O3 -&gt;  MTERP + O3 + 0.0508*SOAG0 + 0.1149*SOAG1              rate = 6.30E-16*exp(   -580./t)   (5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0348*SOAG2 + 0.0554*SOAG3 + 0.1278*SOAG4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ERP_OH_vbs     (381)   MTERP + OH -&gt;  MTERP + OH + 0.0508*SOAG0 + 0.1149*SOAG1              rate = 1.20E-11*exp(    440./t)   (5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0348*SOAG2 + 0.0554*SOAG3 + 0.1278*SOAG4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OC_OH          (382)   SVOC + OH -&gt;  OH + 0.5931*SOAG0 + 0.1534*SOAG1 + 0.0459*SOAG2        rate = 1.34E-11                   (5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0.0085*SOAG3 + 0.0128*SOAG4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UENE_OH_vbs   (383)   TOLUENE + OH -&gt;  TOLUENE + OH + 0.1364*SOAG0 + 0.0101*SOAG1          rate = 1.70E-12*exp(    352./t)   (5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0763*SOAG2 + 0.2157*SOAG3 + 0.0232*SOAG4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ENES_OH_vbs   (384)   XYLENES + OH -&gt;  XYLENES + OH + 0.1677*SOAG0 + 0.0174*SOAG1          rate = 1.70E-11                   (5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086*SOAG2 + 0.0512*SOAG3 + 0.1598*SOAG4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             (385)   N2O5 -&gt;  2*HNO3                                                      rate = ** User defined **         (5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0            (386)   HOCL + HCL -&gt;  CL2 + H2O                                             rate = ** User defined **         (5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1            (387)   BRONO2 -&gt;  HOBR + HNO3                                               rate = ** User defined **         (5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2            (388)   N2O5 -&gt;  2*HNO3                                                      rate = ** User defined **         (5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3            (389)   CLONO2 -&gt;  HOCL + HNO3                                               rate = ** User defined **         (5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4            (390)   BRONO2 -&gt;  HOBR + HNO3                                               rate = ** User defined **         (5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5            (391)   CLONO2 + HCL -&gt;  CL2 + HNO3                                          rate = ** User defined **         (5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6            (392)   HOCL + HCL -&gt;  CL2 + H2O                                             rate = ** User defined **         (5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7            (393)   HOBR + HCL -&gt;  BRCL + H2O                                            rate = ** User defined **         (5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2             (394)   CLONO2 -&gt;  HOCL + HNO3                                               rate = ** User defined **         (5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3             (395)   BRONO2 -&gt;  HOBR + HNO3                                               rate = ** User defined **         (5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4             (396)   CLONO2 + HCL -&gt;  CL2 + HNO3                                          rate = ** User defined **         (5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5             (397)   HOCL + HCL -&gt;  CL2 + H2O                                             rate = ** User defined **         (5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6             (398)   HOBR + HCL -&gt;  BRCL + H2O                                            rate = ** User defined **         (5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7             (399)   N2O5 -&gt;  2*HNO3                                                      rate = ** User defined **         (5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8             (400)   CLONO2 -&gt;  HOCL + HNO3                                               rate = ** User defined **         (5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9             (401)   CLONO2 + HCL -&gt;  CL2 + HNO3                                          rate = ** User defined **         (5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90_tau          (402)   E90 -&gt;  {sink}                                                       rate = 1.29E-07                   (5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H_50_tau        (403)   NH_50 -&gt; (No products)                                               rate = 2.31E-07                   (5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H_5_tau         (404)   NH_5 -&gt; (No products)                                                rate = 2.31E-06                   (5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80_25_tau      (405)   ST80_25 -&gt; (No products)                                             rate = 4.63E-07                   (5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neous prod/loss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1)   so4_a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2)   NO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3)   N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4)   S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5)   SVOC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6)   pom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7)   pom_a4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8)   so4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9)   CO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)   bc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1)   bc_a4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2)   num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3)   num_a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4)   num_a4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5)  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6)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7)   AOA_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ALKNIT)/dt = r236*ALKO2*NO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19*ALKNIT  - r233*OH*ALKNIT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ALKOOH)/dt = r234*ALK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20*ALKOOH  - r237*OH*ALK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AOA_NH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c_a1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c_a4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CARY)/dt =  - r316*NO3*BCARY  - r317*O3*BCARY  - r318*OH*BCARY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ENZENE)/dt =  - r275*OH*BENZENE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ENZOOH)/dt = r276*BENZ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21*BENZOOH  - r278*OH*BENZ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EPOMUC)/dt = .12*r275*BENZENE*OH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22*BEPOMUC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ALD)/dt = .1*r317*BCARY*O3  + .1*r320*MTERP*O3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23*BIGALD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ALD1)/dt = .5*j21*BENZOOH  + j22*BEPOMUC  + .2*j70*TOLOOH  + .06*j72*XYLENOOH  + .5*r277*BENZO2*N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2*r304*TOLO2*NO  + .06*r310*XYLENO2*NO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24*BIGALD1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ALD2)/dt = .2*j70*TOLOOH  + .2*j72*XYLENOOH  + .2*r304*TOLO2*NO  + .2*r310*XYLENO2*NO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25*BIGALD2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ALD3)/dt = j46*HPALD  + j56*NC4CHO  + .2*j70*TOLOOH  + .15*j72*XYLENOOH  + .2*r304*TOLO2*NO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15*r310*XYLENO2*NO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26*BIGALD3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ALD4)/dt = .21*j72*XYLENOOH  + .21*r310*XYLENO2*NO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27*BIGALD4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ALK)/dt = .05*r317*BCARY*O3  + .05*r320*MTERP*O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38*OH*BIGALK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ENE)/dt =  - r204*NO3*BIGENE  - r205*OH*BIGENE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)/dt = j74*BRCL  + j75*BRO  + j77*BRONO2  + j79*CF2CLBR  + j80*CF3BR  + 2*j86*CH2BR2  + j87*CH3B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3*j90*CHBR3  + 2*j98*H2402  + j99*HBR  + j105*HOBR  + r77*O1D*CF2CLBR  + 2*r90*BRO*BR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91*BRO*CLO  + r92*BRO*CLO  + r95*BRO*NO  + r98*BRO*O  + r99*BRO*OH  + r100*HBR*O  + r101*HBR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03*O1D*CF3BR  + 3*r104*O1D*CHBR3  + 2*r105*O1D*H2402  + r106*O1D*HBR  + 2*r114*CH2BR2*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115*CH2BR2*OH  + r116*CH3BR*CL  + r117*CH3BR*OH  + 3*r121*CHBR3*CL  + 3*r122*CHBR3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126*O1D*CH2BR2  + r127*O1D*CH3BR  + r343*SO*BRO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87*CH2O*BR  - r88*HO2*BR  - r89*O3*BR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CL)/dt = r93*BRO*CLO  + r393*HOBR*HCL  + r398*HOBR*HCL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74*BRCL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O)/dt = j76*BRONO2  + r89*BR*O3  + r97*BRONO2*O  + r102*HOBR*O  + r107*O1D*HBR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75*BRO  - 2*r90*BRO*BRO  - r91*CLO*BRO  - r92*CLO*BRO  - r93*CLO*BRO  - r94*HO2*BRO  - r95*NO*BR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96*M*NO2*BRO  - r98*O*BRO  - r99*OH*BRO  - r343*SO*BRO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ONO2)/dt = r96*M*BRO*N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76*BRONO2  - j77*BRONO2  - r387*BRONO2  - r390*BRONO2  - r395*BRONO2  - r97*O*BRO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Y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ZALD)/dt = j28*BZOOH  + r282*BZOO*NO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79*OH*BZALD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ZOOH)/dt = r280*BZOO*HO2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28*BZOOH  - r281*OH*BZOOH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2)/dt =  - r153*M*CL*C2H2  - r154*M*OH*C2H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4)/dt =  - r155*M*CL*C2H4  - r156*O3*C2H4  - r181*M*OH*C2H4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5OH)/dt = .4*r157*C2H5O2*C2H5O2  + .2*r158*C2H5O2*CH3O2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61*OH*C2H5OH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5OOH)/dt = r159*C2H5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29*C2H5OOH  - r162*OH*C2H5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6)/dt =  - r163*CL*C2H6  - r164*OH*C2H6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6)/dt = .7*j55*MVK  + .13*r262*ISOP*O3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84*NO3*C3H6  - r185*O3*C3H6  - r202*M*OH*C3H6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7OOH)/dt = r187*C3H7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30*C3H7OOH  - r189*OH*C3H7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8)/dt =  - r190*OH*C3H8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6H5OOH)/dt = r283*C6H5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31*C6H5OOH  - r285*OH*C6H5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CL4)/dt =  - j78*CCL4  - r76*O1D*CCL4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2CLBR)/dt =  - j79*CF2CLBR  - r77*O1D*CF2CLBR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3BR)/dt =  - j80*CF3BR  - r103*O1D*CF3BR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)/dt =  - j81*CFC11  - r78*O1D*CFC11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3)/dt =  - j82*CFC113  - r79*O1D*CFC113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4)/dt =  - j83*CFC114  - r80*O1D*CFC114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5)/dt =  - j84*CFC115  - r81*O1D*CFC115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2)/dt =  - j85*CFC12  - r82*O1D*CFC12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2BR2)/dt =  - j86*CH2BR2  - r114*CL*CH2BR2  - r115*OH*CH2BR2  - r126*O1D*CH2BR2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2O)/dt = .1*j19*ALKNIT  + .1*j20*ALKOOH  + j38*CH3OOH  + .18*j40*CH4  + j43*GLYALD  + .33*j45*HONIT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j47*HYAC  + .69*j49*ISOPOOH  + 1.34*j50*MACR  + j57*NOA  + j62*POOH  + j63*ROOH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375*j65*TERP2OOH  + .4*j67*TERPOOH  + .68*j69*TERPROD2  + r146*HOCH2OO  + 2*r176*E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58*CLO*CH3O2  + 2*r135*CH3O2*CH3O2  + r136*CH3O2*CH3O2  + r138*CH3O2*NO  + r139*CH3OH*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3*r140*CH3OOH*OH  + r149*O1D*CH4  + r150*O1D*CH4  + r156*C2H4*O3  + .7*r158*C2H5O2*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69*CH3CO3*CH3O2  + .5*r173*CH3COOOH*OH  + .5*r175*EO2*NO  + .8*r178*GLYALD*OH  + r180*PAN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5*r185*C3H6*O3  + r186*C3H7O2*CH3O2  + r196*PO2*NO  + .8*r198*RO2*CH3O2  + .15*r199*RO2*H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200*RO2*NO  + .5*r204*BIGENE*NO3  + .5*r206*ENEO2*NO  + .25*r209*MACRO2*CH3CO3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88*r210*MACRO2*CH3O2  + .25*r212*MACRO2*NO3  + .25*r213*MACRO2*NO  + .12*r215*MACR*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218*MCO3*CH3CO3  + 2*r219*MCO3*CH3O2  + .45*r220*MCO3*HO2  + 2*r221*MCO3*MCO3  + r222*MCO3*N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223*MCO3*NO3  + .5*r228*M*MPAN*OH  + .6*r229*MVK*O3  + .4*r233*ALKNIT*OH  + .1*r235*ALKO2*N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242*ISOPAO2*CH3CO3  + 1.5*r243*ISOPAO2*CH3O2  + .92*r245*ISOPAO2*NO  + r246*ISOPAO2*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75*r248*ISOPBO2*CH3O2  + .3*r253*ISOPNITA*OH  + .8*r257*ISOPNO3*CH3O2  + .91*r262*ISOP*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25*r267*XO2*CH3CO3  + .8*r268*XO2*CH3O2  + .25*r270*XO2*NO  + .34*r317*BCARY*O3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34*r320*MTERP*O3  + .75*r322*NTERPO2*CH3O2  + .93*r327*TERP2O2*CH3O2  + .34*r329*TERP2O2*N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95*r332*TERPO2*CH3O2  + .32*r334*TERPO2*NO  + .68*r338*TERPROD2*OH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32*CH2O  - j33*CH2O  - r51*CL*CH2O  - r87*BR*CH2O  - r131*HO2*CH2O  - r132*NO3*CH2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33*O*CH2O  - r134*OH*CH2O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BR)/dt =  - j87*CH3BR  - r116*CL*CH3BR  - r117*OH*CH3BR  - r127*O1D*CH3BR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CL3)/dt =  - j88*CH3CCL3  - r118*OH*CH3CCL3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HO)/dt = .4*j19*ALKNIT  + .4*j20*ALKOOH  + j29*C2H5OOH  + .33*j45*HONITR  + j53*MEKOOH  + j62*P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1.6*r157*C2H5O2*C2H5O2  + .8*r158*C2H5O2*CH3O2  + r160*C2H5O2*NO  + r161*C2H5OH*O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5*r162*C2H5OOH*OH  + .5*r185*C3H6*O3  + .27*r188*C3H7O2*NO  + r196*PO2*NO  + r204*BIGENE*NO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r206*ENEO2*NO  + .2*r224*MEKO2*HO2  + r225*MEKO2*NO  + .1*r229*MVK*O3  + .8*r233*ALKNIT*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4*r235*ALKO2*NO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34*CH3CHO  - r165*NO3*CH3CHO  - r166*OH*CH3CHO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L)/dt =  - j89*CH3CL  - r119*CL*CH3CL  - r120*OH*CH3CL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N)/dt =  - r167*OH*CH3CN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CH3)/dt = .25*j19*ALKNIT  + .25*j20*ALKOOH  + .82*j30*C3H7OOH  + .17*j45*HONITR  + .3*j65*TERP2O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05*j67*TERPOOH  + .5*j69*TERPROD2  + .82*r186*C3H7O2*CH3O2  + .82*r188*C3H7O2*N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5*r204*BIGENE*NO3  + .5*r206*ENEO2*NO  + .8*r233*ALKNIT*OH  + .25*r235*ALKO2*N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52*r317*BCARY*O3  + .52*r320*MTERP*O3  + .15*r327*TERP2O2*CH3O2  + .27*r329*TERP2O2*N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025*r332*TERPO2*CH3O2  + .04*r334*TERPO2*NO  + .5*r338*TERPROD2*OH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35*CH3COCH3  - r203*OH*CH3COCH3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CHO)/dt = .18*j23*BIGALD  + j27*BIGALD4  + .4*j70*TOLOOH  + .54*j72*XYLENOOH  + .51*j73*XYLOLO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r193*HYAC*OH  + r194*NOA*OH  + .5*r198*RO2*CH3O2  + .25*r209*MACRO2*CH3CO3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24*r210*MACRO2*CH3O2  + .25*r212*MACRO2*NO3  + .25*r213*MACRO2*NO  + .88*r215*MACR*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5*r229*MVK*O3  + .05*r251*ISOPBO2*NO  + .05*r252*ISOPBO2*NO3  + .25*r267*XO2*CH3C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1*r268*XO2*CH3O2  + .25*r270*XO2*NO  + .25*r271*XO2*NO3  + .07*r287*DICARBO2*HO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17*r288*DICARBO2*NO  + .07*r293*MDIALO2*HO2  + .17*r294*MDIALO2*NO  + .4*r304*TOLO2*N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54*r310*XYLENO2*NO  + .51*r313*XYLOLO2*NO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36*CH3COCHO  - r191*NO3*CH3COCHO  - r192*OH*CH3COCHO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OH)/dt = .1*r169*CH3CO3*CH3O2  + .15*r170*CH3CO3*HO2  + .12*r185*C3H6*O3  + .15*r220*MCO3*H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72*OH*CH3COOH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OOH)/dt = .4*r170*CH3CO3*HO2  + .4*r220*MCO3*HO2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37*CH3COOOH  - r173*OH*CH3COOOH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H)/dt = r136*CH3O2*CH3O2  + .3*r158*C2H5O2*CH3O2  + .5*r198*RO2*CH3O2  + .25*r210*MACRO2*CH3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25*r243*ISOPAO2*CH3O2  + .25*r248*ISOPBO2*CH3O2  + .2*r257*ISOPNO3*CH3O2  + .3*r268*XO2*CH3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25*r322*NTERPO2*CH3O2  + .25*r327*TERP2O2*CH3O2  + .25*r332*TERPO2*CH3O2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39*OH*CH3OH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OH)/dt = r137*CH3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38*CH3OOH  - r140*OH*CH3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4)/dt = .1*r185*C3H6*O3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39*CH4  - j40*CH4  - r52*CL*CH4  - r108*F*CH4  - r141*OH*CH4  - r148*O1D*CH4  - r149*O1D*CH4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50*O1D*CH4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BR3)/dt =  - j90*CHBR3  - r104*O1D*CHBR3  - r121*CL*CHBR3  - r122*OH*CHBR3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)/dt = j74*BRCL  + 4*j78*CCL4  + j79*CF2CLBR  + 2*j81*CFC11  + 2*j82*CFC113  + 2*j83*CFC114  + j84*CFC115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j85*CFC12  + 3*j88*CH3CCL3  + j89*CH3CL  + 2*j91*CL2  + 2*j92*CL2O2  + j93*CLO  + j94*CLON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97*COFCL  + j100*HCFC141B  + j101*HCFC142B  + j102*HCFC22  + j103*HCL  + j106*HOCL  + r58*CLO*CH3O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59*CLO*CLO  + r61*CLO*CLO  + r63*CLO*NO  + r68*CLO*O  + r69*CLO*OH  + r71*HCL*O  + r72*HCL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4*r76*O1D*CCL4  + r77*O1D*CF2CLBR  + 2*r78*O1D*CFC11  + 2*r79*O1D*CFC113  + 2*r80*O1D*CFC11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81*O1D*CFC115  + 2*r82*O1D*CFC12  + r83*O1D*HCL  + r92*BRO*CLO  + r113*O1D*COFCL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3*r118*CH3CCL3*OH  + r120*CH3CL*OH  + r123*HCFC141B*OH  + r124*HCFC142B*OH  + r125*HCFC22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28*O1D*HCFC141B  + r129*O1D*HCFC142B  + r130*O1D*HCFC22  + r344*SO*CLO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51*CH2O*CL  - r52*CH4*CL  - r53*H2*CL  - r54*H2O2*CL  - r55*HO2*CL  - r56*HO2*CL  - r57*O3*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64*CLONO2*CL  - r73*HOCL*CL  - r114*CH2BR2*CL  - r116*CH3BR*CL  - r119*CH3CL*CL  - r121*CHBR3*C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63*C2H6*CL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2)/dt = r60*CLO*CLO  + r64*CLONO2*CL  + r386*HOCL*HCL  + r391*CLONO2*HCL  + r392*HOCL*HCL  + r396*CLONO2*HC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97*HOCL*HCL  + r401*CLONO2*HCL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91*CL2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2O2)/dt = r85*M*CLO*CLO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92*CL2O2  - r86*M*CL2O2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O)/dt = j95*CLONO2  + j107*OCLO  + r86*M*CL2O2  + r86*M*CL2O2  + r56*CL*HO2  + r57*CL*O3  + r66*CLONO2*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73*HOCL*CL  + r74*HOCL*O  + r75*HOCL*OH  + r84*O1D*HCL  + r349*SO*OCLO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93*CLO  - r58*CH3O2*CLO  - 2*r59*CLO*CLO  - 2*r60*CLO*CLO  - 2*r61*CLO*CLO  - r62*HO2*CL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63*NO*CLO  - r65*M*NO2*CLO  - r68*O*CLO  - r69*OH*CLO  - r70*OH*CLO  - 2*r85*M*CLO*CL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91*BRO*CLO  - r92*BRO*CLO  - r93*BRO*CLO  - r344*SO*CLO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ONO2)/dt = r65*M*CLO*N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94*CLONO2  - j95*CLONO2  - r389*CLONO2  - r394*CLONO2  - r400*CLONO2  - r64*CL*CLON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66*O*CLONO2  - r67*OH*CLONO2  - r391*HCL*CLONO2  - r396*HCL*CLONO2  - r401*HCL*CLON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Y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)/dt = 1.5*j22*BEPOMUC  + .45*j23*BIGALD  + .6*j26*BIGALD3  + j27*BIGALD4  + j32*CH2O  + j33*CH2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34*CH3CHO  + j36*CH3COCHO  + .38*j40*CH4  + j41*CO2  + j43*GLYALD  + 2*j44*GLYOXAL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33*j45*HONITR  + 1.34*j51*MACR  + .7*j55*MVK  + 1.5*j64*TEPOMUC  + .25*j65*TERP2OOH  + j68*TERPROD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1.7*j69*TERPROD2  + j110*OCS  + r51*CL*CH2O  + r87*BR*CH2O  + r119*CH3CL*CL  + r132*CH2O*N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33*CH2O*O  + r134*CH2O*OH  + .35*r154*M*C2H2*OH  + .63*r156*C2H4*O3  + r179*GLYOXAL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56*r185*C3H6*O3  + r191*CH3COCHO*NO3  + r192*CH3COCHO*OH  + .22*r209*MACRO2*CH3CO3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11*r210*MACRO2*CH3O2  + .22*r212*MACRO2*NO3  + .22*r213*MACRO2*NO  + .65*r215*MACR*O3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56*r229*MVK*O3  + .62*r262*ISOP*O3  + .25*r267*XO2*CH3CO3  + .2*r268*XO2*CH3O2  + .25*r270*XO2*N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5*r271*XO2*NO3  + .07*r287*DICARBO2*HO2  + .17*r288*DICARBO2*NO  + .16*r290*MALO2*H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4*r291*MALO2*NO  + .14*r293*MDIALO2*HO2  + .35*r294*MDIALO2*NO  + .23*r317*BCARY*O3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23*r320*MTERP*O3  + .125*r327*TERP2O2*CH3O2  + .225*r329*TERP2O2*NO  + .7*r338*TERPROD2*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39*OCS*O  + r340*OCS*OH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42*M*OH*CO  - r152*OH*CO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2)/dt = j37*CH3COOOH  + .44*j40*CH4  + .4*j60*PAN  + j65*TERP2OOH  + .8*j69*TERPROD2  + r142*M*CO*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44*HCOOH*OH  + r152*CO*OH  + 2*r168*CH3CO3*CH3CO3  + .9*r169*CH3CO3*CH3O2  + r171*CH3CO3*N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72*CH3COOH*OH  + .5*r173*CH3COOOH*OH  + .8*r178*GLYALD*OH  + r179*GLYOXAL*OH  + .2*r185*C3H6*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r218*MCO3*CH3CO3  + r219*MCO3*CH3O2  + .45*r220*MCO3*HO2  + 2*r221*MCO3*MCO3  + .5*r228*M*MPAN*O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1*r229*MVK*O3  + r242*ISOPAO2*CH3CO3  + r267*XO2*CH3CO3  + .27*r317*BCARY*O3  + .27*r320*MTERP*O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5*r327*TERP2O2*CH3O2  + .9*r329*TERP2O2*NO  + 1.8*r338*TERPROD2*OH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41*CO2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F2)/dt = j79*CF2CLBR  + j80*CF3BR  + j82*CFC113  + 2*j83*CFC114  + 2*j84*CFC115  + j85*CFC12  + 2*j98*H240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j101*HCFC142B  + j102*HCFC22  + r77*O1D*CF2CLBR  + r79*O1D*CFC113  + 2*r80*O1D*CFC114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2*r81*O1D*CFC115  + r82*O1D*CFC12  + r103*O1D*CF3BR  + 2*r105*O1D*H2402  + r124*HCFC142B*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25*HCFC22*OH  + r129*O1D*HCFC142B  + r130*O1D*HCFC22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96*COF2  - r112*O1D*COF2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FCL)/dt = j81*CFC11  + j82*CFC113  + j100*HCFC141B  + r78*O1D*CFC11  + r79*O1D*CFC113  + r123*HCFC141B*O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128*O1D*HCFC141B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97*COFCL  - r113*O1D*COFCL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RESOL)/dt = .18*r306*TOLUENE*OH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86*OH*CRESOL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MS)/dt =  - r353*NO3*DMS  - r354*OH*DMS  - r356*OH*DM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90)/dt =  - r402*E90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OOH)/dt = r174*EO2*H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42*EOOH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F)/dt = j80*CF3BR  + j84*CFC115  + 2*j96*COF2  + j97*COFCL  + j104*HF  + r81*O1D*CFC115  + r103*O1D*CF3B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2*r112*O1D*COF2  + r113*O1D*COFCL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08*CH4*F  - r109*H2*F  - r110*H2O*F  - r111*HNO3*F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GLYALD)/dt = .33*j45*HONITR  + .25*j65*TERP2OOH  + r177*O2*EO  + .53*r209*MACRO2*CH3CO3  + .26*r210*MACRO2*CH3O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53*r212*MACRO2*NO3  + .53*r213*MACRO2*NO  + .05*r251*ISOPBO2*NO  + .05*r252*ISOPBO2*N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7*r253*ISOPNITA*OH  + .5*r254*ISOPNITB*OH  + r265*NC4CH2OH*OH  + .25*r267*XO2*CH3C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1*r268*XO2*CH3O2  + .25*r270*XO2*NO  + .25*r271*XO2*NO3  + .125*r327*TERP2O2*CH3O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225*r329*TERP2O2*NO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43*GLYALD  - r178*OH*GLYALD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GLYOXAL)/dt = j21*BENZOOH  + .13*j23*BIGALD  + .7*j61*PHENOOH  + .6*j70*TOLOOH  + .34*j72*XYLENOO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17*j73*XYLOLOOH  + .65*r154*M*C2H2*OH  + .2*r178*GLYALD*OH  + .05*r251*ISOPBO2*N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05*r252*ISOPBO2*NO3  + r266*NC4CHO*OH  + .25*r267*XO2*CH3CO3  + .1*r268*XO2*CH3O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25*r270*XO2*NO  + .25*r271*XO2*NO3  + r277*BENZO2*NO  + .16*r290*MALO2*HO2  + .4*r291*MALO2*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07*r293*MDIALO2*HO2  + .17*r294*MDIALO2*NO  + .7*r297*PHENO2*NO  + .6*r304*TOLO2*N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34*r310*XYLENO2*NO  + .17*r313*XYLOLO2*NO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44*GLYOXAL  - r357*GLYOXAL  - r179*OH*GLYOXAL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)/dt = j2*H2O  + 2*j3*H2O  + 2*j32*CH2O  + j38*CH3OOH  + j39*CH4  + .33*j40*CH4  + j99*HBR  + j103*HC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104*HF  + r1*O1D*H2  + r9*H2*O  + r18*OH*H2  + r21*OH*O  + r39*N*OH  + r53*CL*H2  + r84*O1D*HC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107*O1D*HBR  + r109*F*H2  + r134*CH2O*OH  + r149*O1D*CH4  + r152*CO*OH  + r340*OCS*OH  + r345*S*O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350*SO*OH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4*O2*M*H  - r11*HO2*H  - r12*HO2*H  - r13*HO2*H  - r17*O3*H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)/dt = j1*H2O  + j33*CH2O  + 1.4400001*j40*CH4  + r11*H*HO2  + r150*O1D*CH4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*O1D*H2  - r9*O*H2  - r18*OH*H2  - r53*CL*H2  - r109*F*H2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402)/dt =  - j98*H2402  - r105*O1D*H2402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2)/dt = .5*r358*HO2  + r24*M*OH*OH  + r25*HO2*HO2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4*H2O2  - r10*O*H2O2  - r19*OH*H2O2  - r54*CL*H2O2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SO4)/dt = r352*SO3*H2O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109*H2SO4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BR)/dt = r87*BR*CH2O  + r88*BR*HO2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99*HBR  - r100*O*HBR  - r101*OH*HBR  - r106*O1D*HBR  - r107*O1D*HBR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141B)/dt =  - j100*HCFC141B  - r123*OH*HCFC141B  - r128*O1D*HCFC141B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142B)/dt =  - j101*HCFC142B  - r124*OH*HCFC142B  - r129*O1D*HCFC142B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22)/dt =  - j102*HCFC22  - r125*OH*HCFC22  - r130*O1D*HCFC22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L)/dt = r51*CL*CH2O  + r52*CL*CH4  + r53*CL*H2  + r54*CL*H2O2  + r55*CL*HO2  + r70*CLO*OH  + r73*HOCL*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14*CH2BR2*CL  + r116*CH3BR*CL  + 2*r119*CH3CL*CL  + r121*CHBR3*CL  + r163*C2H6*C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03*HCL  - r71*O*HCL  - r72*OH*HCL  - r83*O1D*HCL  - r84*O1D*HCL  - r386*HOCL*HCL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91*CLONO2*HCL  - r392*HOCL*HCL  - r393*HOBR*HCL  - r396*CLONO2*HCL  - r397*HOCL*HCL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98*HOBR*HCL  - r401*CLONO2*HCL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N)/dt =  - r143*M*OH*HCN  - r151*O1D*HCN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OOH)/dt = r145*HOCH2OO*HO2  + r147*HOCH2OO*NO  + .35*r154*M*C2H2*OH  + .37*r156*C2H4*O3  + .12*r185*C3H6*O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33*r215*MACR*O3  + .12*r229*MVK*O3  + .11*r262*ISOP*O3  + .05*r317*BCARY*O3  + .05*r320*MTERP*O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44*OH*HCOOH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F)/dt = r108*F*CH4  + r109*F*H2  + r110*F*H2O  + r111*F*HNO3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104*HF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NO3)/dt = r359*HONITR  + r360*ISOPNITA  + r361*ISOPNITB  + 2*r362*N2O5  + r363*NC4CH2OH  + r364*NC4CH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5*r366*NO2  + r367*NO3  + r368*NTERPOOH  + r369*ONITR  + r370*TERPNIT  + 2*r385*N2O5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387*BRONO2  + 2*r388*N2O5  + r389*CLONO2  + r390*BRONO2  + r394*CLONO2  + r395*BRON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2*r399*N2O5  + r400*CLONO2  + r47*M*NO2*OH  + r132*CH2O*NO3  + r165*CH3CHO*NO3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91*CH3COCHO*NO3  + r353*DMS*NO3  + r391*CLONO2*HCL  + r396*CLONO2*HCL  + r401*CLONO2*HC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9*HNO3  - r48*OH*HNO3  - r111*F*HNO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2NO2)/dt = r45*M*NO2*H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10*HO2NO2  - j11*HO2NO2  - r49*M*HO2NO2  - r26*OH*HO2NO2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BR)/dt = r387*BRONO2  + r390*BRONO2  + r395*BRONO2  + r94*BRO*HO2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05*HOBR  - r102*O*HOBR  - r393*HCL*HOBR  - r398*HCL*HOBR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CL)/dt = r389*CLONO2  + r394*CLONO2  + r400*CLONO2  + r62*CLO*HO2  + r67*CLONO2*OH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06*HOCL  - r73*CL*HOCL  - r74*O*HOCL  - r75*OH*HOCL  - r386*HCL*HOCL  - r392*HCL*HOC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397*HCL*HOCL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NITR)/dt = r207*ENEO2*NO  + r214*MACRO2*NO  + .3*r253*ISOPNITA*OH  + .5*r254*ISOPNITB*OH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45*HONITR  - r359*HONITR  - r208*OH*HONITR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PALD)/dt = r250*ISOPBO2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46*HPALD  - r239*OH*HPALD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YAC)/dt = .17*j45*HONITR  + .5*r197*POOH*OH  + .2*r198*RO2*CH3O2  + .22*r209*MACRO2*CH3CO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23*r210*MACRO2*CH3O2  + .22*r212*MACRO2*NO3  + .22*r213*MACRO2*NO  + .5*r228*M*MPAN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05*r251*ISOPBO2*NO  + .05*r252*ISOPBO2*NO3  + .7*r253*ISOPNITA*OH  + .5*r254*ISOPNITB*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25*r267*XO2*CH3CO3  + .1*r268*XO2*CH3O2  + .25*r270*XO2*NO  + .25*r271*XO2*NO3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47*HYAC  - r193*OH*HYAC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YDRALD)/dt = r247*ISOPBO2*CH3CO3  + .75*r248*ISOPBO2*CH3O2  + .87*r251*ISOPBO2*NO  + .95*r252*ISOPBO2*NO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40*OH*HYDRALD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EPOX)/dt = .6*r264*ISOPOOH*OH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41*OH*IEPOX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)/dt =  - r255*NO3*ISOP  - r262*O3*ISOP  - r263*OH*ISOP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NITA)/dt = .08*r245*ISOPAO2*NO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360*ISOPNITA  - r253*OH*ISOPNITA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NITB)/dt = .08*r251*ISOPBO2*NO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361*ISOPNITB  - r254*OH*ISOPNITB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NO3)/dt = r255*ISOP*NO3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56*CH3CO3*ISOPNO3  - r257*CH3O2*ISOPNO3  - r258*HO2*ISOPNO3  - r259*NO*ISOPNO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60*NO3*ISOPNO3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NOOH)/dt = r258*ISOPNO3*HO2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48*ISOPNOOH  - r261*OH*ISOPNOOH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OOH)/dt = j48*ISOPNOOH  + r244*ISOPAO2*HO2  + r249*ISOPBO2*HO2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49*ISOPOOH  - r264*OH*ISOP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VOC)/dt =  - r378*OH*IVOC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ACR)/dt = .288*j49*ISOPOOH  + .39*r242*ISOPAO2*CH3CO3  + .31*r243*ISOPAO2*CH3O2  + .36*r245*ISOPAO2*N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4*r246*ISOPAO2*NO3  + .3*r262*ISOP*O3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50*MACR  - j51*MACR  - r215*O3*MACR  - r216*OH*MACR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ACROOH)/dt = r211*MACR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17*OH*MACROOH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EK)/dt = .8*j19*ALKNIT  + .8*j20*ALKOOH  + .8*r235*ALKO2*NO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2*MEK  - r226*OH*MEK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EKOOH)/dt = .8*r224*MEKO2*HO2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53*MEKOOH  - r227*OH*MEK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PAN)/dt = r231*M*MCO3*N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54*MPAN  - r232*M*MPAN  - r228*M*OH*MPAN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TERP)/dt =  - r319*NO3*MTERP  - r320*O3*MTERP  - r321*OH*MTERP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VK)/dt = .402*j49*ISOPOOH  + .61*r242*ISOPAO2*CH3CO3  + .44*r243*ISOPAO2*CH3O2  + .56*r245*ISOPAO2*N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6*r246*ISOPAO2*NO3  + .2*r262*ISOP*O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5*MVK  - r229*O3*MVK  - r230*OH*MVK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)/dt = j15*NO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31*O2*N  - r27*NO*N  - r28*NO2*N  - r29*NO2*N  - r30*NO2*N  - r39*OH*N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O)/dt = r28*N*NO2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2*N2O  - r43*O1D*N2O  - r44*O1D*N2O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O5)/dt = r46*M*NO2*NO3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3*N2O5  - j14*N2O5  - r50*M*N2O5  - r362*N2O5  - r385*N2O5  - r388*N2O5  - r399*N2O5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4CH2OH)/dt = .2*r257*ISOPNO3*CH3O2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363*NC4CH2OH  - r265*OH*NC4CH2OH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4CHO)/dt = r256*ISOPNO3*CH3CO3  + .8*r257*ISOPNO3*CH3O2  + r259*ISOPNO3*NO  + r260*ISOPNO3*NO3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56*NC4CHO  - r364*NC4CHO  - r266*OH*NC4CHO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3)/dt =  - r355*OH*NH3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4)/dt =  - r365*NH4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_5)/dt =  - r404*NH_5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_50)/dt =  - r403*NH_50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)/dt = j14*N2O5  + j16*NO2  + j17*NO3  + r31*O2*N  + .5*r366*NO2  + 2*r29*N*NO2  + r32*NO2*O  + r39*N*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43*O1D*N2O  + r346*SO*NO2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15*NO  - r27*N*NO  - r36*NO3*NO  - r40*HO2*NO  - r41*O3*NO  - r42*M*O*NO  - r63*CLO*N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95*BRO*NO  - r138*CH3O2*NO  - r147*HOCH2OO*NO  - r160*C2H5O2*NO  - r171*CH3CO3*NO  - r175*EO2*N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88*C3H7O2*NO  - r196*PO2*NO  - r200*RO2*NO  - r206*ENEO2*NO  - r207*ENEO2*NO  - r213*MACRO2*N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14*MACRO2*NO  - r222*MCO3*NO  - r225*MEKO2*NO  - r235*ALKO2*NO  - r236*ALKO2*NO  - r245*ISOPAO2*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51*ISOPBO2*NO  - r259*ISOPNO3*NO  - r270*XO2*NO  - r274*ACBZO2*NO  - r277*BENZO2*N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82*BZOO*NO  - r284*C6H5O2*NO  - r288*DICARBO2*NO  - r291*MALO2*NO  - r294*MDIALO2*N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97*PHENO2*NO  - r304*TOLO2*NO  - r310*XYLENO2*NO  - r313*XYLOLO2*NO  - r324*NTERPO2*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29*TERP2O2*NO  - r334*TERPO2*NO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2)/dt = j9*HNO3  + j11*HO2NO2  + j13*N2O5  + j18*NO3  + j19*ALKNIT  + j45*HONITR  + j48*ISOPNOOH  + j54*MP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j56*NC4CHO  + j57*NOA  + j58*NTERPOOH  + j59*ONITR  + .6*j60*PAN  + j66*TERPNIT  + j76*BRON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j95*CLONO2  + r49*M*HO2NO2  + r50*M*N2O5  + r183*M*PAN  + r232*M*MPAN  + r307*M*PBZNI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6*HO2NO2*OH  + r35*NO3*HO2  + 2*r36*NO3*NO  + r37*NO3*O  + r38*NO3*OH  + r40*NO*HO2  + r41*NO*O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2*M*NO*O  + r63*CLO*NO  + r95*BRO*NO  + r138*CH3O2*NO  + r147*HOCH2OO*NO  + r160*C2H5O2*N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71*CH3CO3*NO  + r175*EO2*NO  + r188*C3H7O2*NO  + r194*NOA*OH  + r196*PO2*NO  + r200*RO2*N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04*BIGENE*NO3  + r206*ENEO2*NO  + r212*MACRO2*NO3  + r213*MACRO2*NO  + r222*MCO3*N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23*MCO3*NO3  + r225*MEKO2*NO  + r233*ALKNIT*OH  + r235*ALKO2*NO  + .92*r245*ISOPAO2*N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46*ISOPAO2*NO3  + .92*r251*ISOPBO2*NO  + r252*ISOPBO2*NO3  + .7*r253*ISOPNITA*OH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59*ISOPNO3*NO  + r260*ISOPNO3*NO3  + r270*XO2*NO  + r271*XO2*NO3  + r274*ACBZO2*N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77*BENZO2*NO  + r282*BZOO*NO  + r284*C6H5O2*NO  + r288*DICARBO2*NO  + r291*MALO2*N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94*MDIALO2*NO  + r297*PHENO2*NO  + r304*TOLO2*NO  + r310*XYLENO2*NO  + r313*XYLOLO2*N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5*r322*NTERPO2*CH3O2  + 1.6*r324*NTERPO2*NO  + 2*r325*NTERPO2*NO3  + .9*r329*TERP2O2*N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31*TERPNIT*OH  + .8*r334*TERPO2*NO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6*NO2  - r366*NO2  - r28*N*NO2  - r29*N*NO2  - r30*N*NO2  - r32*O*NO2  - r33*O3*N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4*M*O*NO2  - r45*M*HO2*NO2  - r46*M*NO3*NO2  - r47*M*OH*NO2  - r65*M*CLO*NO2  - r96*M*BRO*NO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82*M*CH3CO3*NO2  - r231*M*MCO3*NO2  - r289*M*DICARBO2*NO2  - r292*M*MALO2*NO2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95*M*MDIALO2*NO2  - r299*PHENO*NO2  - r302*M*ACBZO2*NO2  - r346*SO*NO2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3)/dt = j10*HO2NO2  + j13*N2O5  + j14*N2O5  + .4*j60*PAN  + j77*BRONO2  + j94*CLONO2  + r50*M*N2O5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3*NO2*O3  + r34*M*NO2*O  + r48*HNO3*OH  + r64*CLONO2*CL  + r66*CLONO2*O  + r67*CLONO2*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97*BRONO2*O  + r111*F*HNO3  + r180*PAN*OH  + .5*r228*M*MPAN*OH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7*NO3  - j18*NO3  - r367*NO3  - r35*HO2*NO3  - r36*NO*NO3  - r37*O*NO3  - r38*OH*N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6*M*NO2*NO3  - r132*CH2O*NO3  - r165*CH3CHO*NO3  - r184*C3H6*NO3  - r191*CH3COCHO*N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04*BIGENE*NO3  - r212*MACRO2*NO3  - r223*MCO3*NO3  - r246*ISOPAO2*NO3  - r252*ISOPBO2*N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55*ISOP*NO3  - r260*ISOPNO3*NO3  - r271*XO2*NO3  - r316*BCARY*NO3  - r319*MTERP*NO3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25*NTERPO2*NO3  - r336*TERPROD1*NO3  - r353*DMS*NO3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A)/dt = r184*C3H6*NO3  + .5*r254*ISOPNITB*OH  + r261*ISOPNOOH*OH  + r265*NC4CH2OH*OH  + r266*NC4CHO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7*NOA  - r194*OH*NOA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TERPOOH)/dt = r323*NTERPO2*HO2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58*NTERPOOH  - r368*NTERPOOH  - r326*OH*NTERPOOH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4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)/dt = j5*O2  + 2*j6*O2  + j3*H2O  + j8*O3  + j14*N2O5  + j15*NO  + j16*NO2  + j18*NO3  + .18*j40*CH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41*CO2  + j75*BRO  + j93*CLO  + j107*OCLO  + j111*SO  + j112*SO2  + j113*SO3  + r3*N2*O1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4*O2*O1D  + r31*O2*N  + r341*O2*S  + r347*O2*SO  + r13*H*HO2  + r23*OH*OH  + r27*N*NO  + r28*N*NO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8*O2*M*O  - r6*O3*O  - 2*r7*M*O*O  - r9*H2*O  - r10*H2O2*O  - r15*HO2*O  - r21*OH*O  - r32*NO2*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34*M*NO2*O  - r37*NO3*O  - r42*M*NO*O  - r66*CLONO2*O  - r68*CLO*O  - r71*HCL*O  - r74*HOCL*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97*BRONO2*O  - r98*BRO*O  - r100*HBR*O  - r102*HOBR*O  - r133*CH2O*O  - r339*OCS*O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3)/dt = r8*O2*M*O  + .15*r170*CH3CO3*HO2  + .15*r220*MCO3*HO2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7*O3  - j8*O3  - r5*O1D*O3  - r6*O*O3  - r16*HO2*O3  - r17*H*O3  - r22*OH*O3  - r33*NO2*O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41*NO*O3  - r57*CL*O3  - r89*BR*O3  - r156*C2H4*O3  - r185*C3H6*O3  - r215*MACR*O3  - r229*MVK*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62*ISOP*O3  - r300*PHENO*O3  - r317*BCARY*O3  - r320*MTERP*O3  - r342*S*O3  - r348*SO*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CLO)/dt = r61*CLO*CLO  + r91*BRO*CLO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07*OCLO  - r349*SO*OCLO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CS)/dt =  - j110*OCS  - r339*O*OCS  - r340*OH*OCS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NITR)/dt = r208*HONITR*OH  + .1*r329*TERP2O2*NO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59*ONITR  - r369*ONITR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AN)/dt = r182*M*CH3CO3*N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60*PAN  - r183*M*PAN  - r180*OH*PAN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BZNIT)/dt = r302*M*ACBZO2*NO2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307*M*PBZNIT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HENO)/dt = j31*C6H5OOH  + r284*C6H5O2*NO  + .07*r286*CRESOL*OH  + .06*r298*PHENOL*OH  + .07*r314*XYLOL*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99*NO2*PHENO  - r300*O3*PHENO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HENOL)/dt = .53*r275*BENZENE*OH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98*OH*PHENOL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HENOOH)/dt = r296*PHEN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61*PHENOOH  - r301*OH*PHEN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m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m_a4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OH)/dt = r195*PO2*H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62*POOH  - r197*OH*POOH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ROOH)/dt = .85*r199*R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63*ROOH  - r201*OH*ROOH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)/dt = j110*OCS  + j111*SO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341*O2*S  - r342*O3*S  - r345*OH*S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F6)/dt =  - j108*SF6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)/dt = j112*SO2  + r341*O2*S  + r339*OCS*O  + r342*S*O3  + r345*S*OH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111*SO  - r347*O2*SO  - r343*BRO*SO  - r344*CLO*SO  - r346*NO2*SO  - r348*O3*SO  - r349*OCLO*S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50*OH*SO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2)/dt = j113*SO3  + r347*O2*SO  + r340*OCS*OH  + r343*SO*BRO  + r344*SO*CLO  + r346*SO*NO2  + r348*SO*O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49*SO*OCLO  + r350*SO*OH  + r353*DMS*NO3  + r354*DMS*OH  + .5*r356*DMS*OH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12*SO2  - r351*OH*SO2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3)/dt = j109*H2SO4  + r351*SO2*OH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13*SO3  - r352*H2O*SO3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1_a1)/dt =  - j114*soa1_a1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1_a2)/dt =  - j115*soa1_a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2_a1)/dt =  - j116*soa2_a1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2_a2)/dt =  - j117*soa2_a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3_a1)/dt =  - j118*soa3_a1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3_a2)/dt =  - j119*soa3_a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4_a1)/dt =  - j120*soa4_a1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4_a2)/dt =  - j121*soa4_a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5_a1)/dt =  - j122*soa5_a1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5_a2)/dt =  - j123*soa5_a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0)/dt = r357*GLYOXAL  + .2202*r372*BCARY*O3  + .2202*r373*BCARY*OH  + .0023*r374*BENZENE*OH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0031*r377*ISOP*OH  + .2381*r378*IVOC*OH  + .0508*r380*MTERP*O3  + .0508*r381*MTERP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5931*r382*SVOC*OH  + .1364*r383*TOLUENE*OH  + .1677*r384*XYLENES*OH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1)/dt = .2067*r372*BCARY*O3  + .2067*r373*BCARY*OH  + .0008*r374*BENZENE*OH  + .0035*r377*ISOP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1308*r378*IVOC*OH  + .1149*r380*MTERP*O3  + .1149*r381*MTERP*OH  + .1534*r382*SVOC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0101*r383*TOLUENE*OH  + .0174*r384*XYLENES*OH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2)/dt = .0653*r372*BCARY*O3  + .0653*r373*BCARY*OH  + .0843*r374*BENZENE*OH  + .0003*r377*ISOP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0348*r378*IVOC*OH  + .0348*r380*MTERP*O3  + .0348*r381*MTERP*OH  + .0459*r382*SVOC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0763*r383*TOLUENE*OH  + .086*r384*XYLENES*OH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3)/dt = .17493*r371*BCARY*NO3  + .1284*r372*BCARY*O3  + .1284*r373*BCARY*OH  + .0443*r374*BENZENE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059024*r375*ISOP*NO3  + .0033*r376*ISOP*O3  + .0271*r377*ISOP*OH  + .0076*r378*IVOC*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17493*r379*MTERP*NO3  + .0554*r380*MTERP*O3  + .0554*r381*MTERP*OH  + .0085*r382*SVOC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2157*r383*TOLUENE*OH  + .0512*r384*XYLENES*OH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4)/dt = .59019*r371*BCARY*NO3  + .114*r372*BCARY*O3  + .114*r373*BCARY*OH  + .1621*r374*BENZENE*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025024*r375*ISOP*NO3  + .0474*r377*ISOP*OH  + .0113*r378*IVOC*OH  + .59019*r379*MTERP*NO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1278*r380*MTERP*O3  + .1278*r381*MTERP*OH  + .0128*r382*SVOC*OH  + .0232*r383*TOLUENE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1598*r384*XYLENES*OH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T80_25)/dt =  - r405*ST80_25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VOC)/dt =  - r382*OH*SVOC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POMUC)/dt = .1*r306*TOLUENE*OH  + .23*r308*XYLENES*OH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64*TEPOMUC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2OOH)/dt = r328*TERP2O2*HO2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65*TERP2OOH  - r330*OH*TERP2OOH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NIT)/dt = .5*r322*NTERPO2*CH3O2  + .2*r324*NTERPO2*NO  + .2*r334*TERPO2*NO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66*TERPNIT  - r370*TERPNIT  - r331*OH*TERPNIT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OOH)/dt = r333*TERP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67*TERPOOH  - r335*OH*TERP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ROD1)/dt = j58*NTERPOOH  + j66*TERPNIT  + j67*TERPOOH  + .33*r317*BCARY*O3  + .33*r320*MTERP*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5*r322*NTERPO2*CH3O2  + .8*r324*NTERPO2*NO  + r325*NTERPO2*NO3  + r331*TERPNIT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r332*TERPO2*CH3O2  + .8*r334*TERPO2*NO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68*TERPROD1  - r336*NO3*TERPROD1  - r337*OH*TERPROD1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ROD2)/dt = j65*TERP2OOH  + j68*TERPROD1  + .3*r317*BCARY*O3  + .3*r320*MTERP*O3  + r327*TERP2O2*CH3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9*r329*TERP2O2*NO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69*TERPROD2  - r338*OH*TERPROD2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OLOOH)/dt = r303*TOL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70*TOLOOH  - r305*OH*TOL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OLUENE)/dt =  - r306*OH*TOLUENE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OOH)/dt = r269*XO2*H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71*XOOH  - r272*OH*XOOH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YLENES)/dt =  - r308*OH*XYLENES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YLENOOH)/dt = r309*XYLENO2*HO2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72*XYLENOOH  - r311*OH*XYLENOOH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YLOL)/dt = .15*r308*XYLENES*OH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314*OH*XYLOL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YLOLOOH)/dt = r312*XYLOLO2*HO2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73*XYLOLOOH  - r315*OH*XYLOLOOH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DEP)/dt = r365*NH4  + r355*NH3*OH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DEP)/dt = .5*r228*M*MPAN*OH  + r289*M*DICARBO2*NO2  + r292*M*MALO2*NO2  + r295*M*MDIALO2*NO2  + r299*PHENO*N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2*r324*NTERPO2*NO  + .5*r336*TERPROD1*NO3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ACBZO2)/dt = r307*M*PBZNIT  + r279*BZALD*OH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73*HO2*ACBZO2  - r274*NO*ACBZO2  - r302*M*NO2*ACBZO2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ALKO2)/dt = r237*ALKOOH*OH  + r238*BIGALK*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34*HO2*ALKO2  - r235*NO*ALKO2  - r236*NO*ALKO2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ENZO2)/dt = .35*r275*BENZENE*OH  + r278*BENZOOH*OH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76*HO2*BENZO2  - r277*NO*BENZO2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ZOO)/dt = r281*BZOOH*OH  + .07*r306*TOLUENE*OH  + .06*r308*XYLENES*OH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280*HO2*BZOO  - r282*NO*BZOO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5O2)/dt = j52*MEK  + .5*r162*C2H5OOH*OH  + r163*C2H6*CL  + r164*C2H6*OH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2*r157*C2H5O2*C2H5O2  - r158*CH3O2*C2H5O2  - r159*HO2*C2H5O2  - r160*NO*C2H5O2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7O2)/dt = r189*C3H7OOH*OH  + r190*C3H8*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86*CH3O2*C3H7O2  - r187*HO2*C3H7O2  - r188*NO*C3H7O2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6H5O2)/dt = .4*r273*ACBZO2*HO2  + r274*ACBZO2*NO  + r285*C6H5OOH*OH  + r300*PHENO*O3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83*HO2*C6H5O2  - r284*NO*C6H5O2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3)/dt = .13*j23*BIGALD  + j27*BIGALD4  + j35*CH3COCH3  + j36*CH3COCHO  + .33*j45*HONITR  + j47*HYAC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1.34*j50*MACR  + j52*MEK  + j53*MEKOOH  + .3*j55*MVK  + j57*NOA  + .6*j60*PAN  + j63*R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5*j64*TEPOMUC  + .65*j69*TERPROD2  + r183*M*PAN  + r165*CH3CHO*NO3  + r166*CH3CHO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5*r173*CH3COOOH*OH  + r191*CH3COCHO*NO3  + r192*CH3COCHO*OH  + .3*r198*RO2*CH3O2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15*r199*RO2*HO2  + r200*RO2*NO  + .53*r209*MACRO2*CH3CO3  + .26*r210*MACRO2*CH3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53*r212*MACRO2*NO3  + .53*r213*MACRO2*NO  + .1*r215*MACR*O3  + r219*MCO3*CH3O2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45*r220*MCO3*HO2  + 2*r221*MCO3*MCO3  + r222*MCO3*NO  + r223*MCO3*NO3  + .2*r224*MEKO2*HO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r225*MEKO2*NO  + .28*r229*MVK*O3  + .08*r262*ISOP*O3  + .06*r317*BCARY*O3  + .06*r320*MTERP*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65*r338*TERPROD2*OH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2*r168*CH3CO3*CH3CO3  - r169*CH3O2*CH3CO3  - r170*HO2*CH3CO3  - r171*NO*CH3CO3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82*M*NO2*CH3CO3  - r209*MACRO2*CH3CO3  - r242*ISOPAO2*CH3CO3  - r247*ISOPBO2*CH3C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56*ISOPNO3*CH3CO3  - r267*XO2*CH3CO3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2)/dt = j34*CH3CHO  + j35*CH3COCH3  + j37*CH3COOOH  + j39*CH4  + .3*j55*MVK  + .4*j60*PAN  + j87*CH3B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j89*CH3CL  + r52*CL*CH4  + r108*F*CH4  + .7*r140*CH3OOH*OH  + r141*CH4*OH  + r148*O1D*CH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2*r168*CH3CO3*CH3CO3  + .9*r169*CH3CO3*CH3O2  + .45*r170*CH3CO3*HO2  + r171*CH3CO3*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172*CH3COOH*OH  + .28*r185*C3H6*O3  + r209*MACRO2*CH3CO3  + r218*MCO3*CH3CO3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242*ISOPAO2*CH3CO3  + r247*ISOPBO2*CH3CO3  + r256*ISOPNO3*CH3CO3  + .05*r262*ISOP*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267*XO2*CH3CO3  + .33*r287*DICARBO2*HO2  + .83*r288*DICARBO2*NO  + .07*r293*MDIALO2*H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17*r294*MDIALO2*NO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58*CLO*CH3O2  - 2*r135*CH3O2*CH3O2  - 2*r136*CH3O2*CH3O2  - r137*HO2*CH3O2  - r138*NO*CH3O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58*C2H5O2*CH3O2  - r169*CH3CO3*CH3O2  - r186*C3H7O2*CH3O2  - r198*RO2*CH3O2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10*MACRO2*CH3O2  - r219*MCO3*CH3O2  - r243*ISOPAO2*CH3O2  - r248*ISOPBO2*CH3O2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57*ISOPNO3*CH3O2  - r268*XO2*CH3O2  - r322*NTERPO2*CH3O2  - r327*TERP2O2*CH3O2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332*TERPO2*CH3O2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ICARBO2)/dt = .6*j25*BIGALD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287*HO2*DICARBO2  - r288*NO*DICARBO2  - r289*M*NO2*DICARBO2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NEO2)/dt = r205*BIGENE*OH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06*NO*ENEO2  - r207*NO*ENEO2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O)/dt = j42*EOOH  + .75*r175*EO2*NO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76*EO  - r177*O2*EO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O2)/dt = r181*M*C2H4*OH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74*HO2*EO2  - r175*NO*EO2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2)/dt = j11*HO2NO2  + j19*ALKNIT  + .9*j20*ALKOOH  + j21*BENZOOH  + 1.5*j22*BEPOMUC  + .56*j23*BIGAL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j24*BIGALD1  + .6*j25*BIGALD2  + .6*j26*BIGALD3  + j27*BIGALD4  + j28*BZOOH  + j29*C2H5O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j30*C3H7OOH  + j34*CH3CHO  + j36*CH3COCHO  + 2*j43*GLYALD  + 2*j44*GLYOXAL  + .67*j45*HONIT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j46*HPALD  + j47*HYAC  + j48*ISOPNOOH  + j49*ISOPOOH  + 1.34*j50*MACR  + .66*j51*MACR  + j56*NC4CH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j61*PHENOOH  + j62*POOH  + j64*TEPOMUC  + j65*TERP2OOH  + j66*TERPNIT  + j67*TERPOO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j68*TERPROD1  + 1.2*j69*TERPROD2  + j70*TOLOOH  + j72*XYLENOOH  + j73*XYLOLOOH  + r14*O2*M*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9*M*HO2NO2  + r146*HOCH2OO  + r176*EO  + r177*O2*EO  + r250*ISOPBO2  + r10*H2O2*O  + r19*OH*H2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2*OH*O3  + r38*NO3*OH  + r51*CL*CH2O  + r54*CL*H2O2  + r58*CLO*CH3O2  + r69*CLO*OH  + r87*BR*CH2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99*BRO*OH  + r116*CH3BR*CL  + r117*CH3BR*OH  + r119*CH3CL*CL  + r120*CH3CL*OH  + r132*CH2O*NO3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33*CH2O*O  + 2*r135*CH3O2*CH3O2  + r138*CH3O2*NO  + r139*CH3OH*OH  + r142*M*CO*OH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43*M*HCN*OH  + r144*HCOOH*OH  + r147*HOCH2OO*NO  + r149*O1D*CH4  + .35*r154*M*C2H2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13*r156*C2H4*O3  + 1.2*r157*C2H5O2*C2H5O2  + r158*C2H5O2*CH3O2  + r160*C2H5O2*NO  + r161*C2H5OH*O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67*CH3CN*OH  + .9*r169*CH3CO3*CH3O2  + .25*r175*EO2*NO  + r178*GLYALD*OH  + r179*GLYOXAL*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28*r185*C3H6*O3  + r186*C3H7O2*CH3O2  + r188*C3H7O2*NO  + r193*HYAC*OH  + r196*PO2*N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3*r198*RO2*CH3O2  + r206*ENEO2*NO  + r208*HONITR*OH  + .47*r209*MACRO2*CH3CO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73*r210*MACRO2*CH3O2  + .47*r212*MACRO2*NO3  + .47*r213*MACRO2*NO  + .14*r215*MACR*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2*r217*MACROOH*OH  + r219*MCO3*CH3O2  + .5*r228*M*MPAN*OH  + .28*r229*MVK*O3  + r235*ALKO2*N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42*ISOPAO2*CH3CO3  + r243*ISOPAO2*CH3O2  + .92*r245*ISOPAO2*NO  + r246*ISOPAO2*NO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47*ISOPBO2*CH3CO3  + r248*ISOPBO2*CH3O2  + .92*r251*ISOPBO2*NO  + r252*ISOPBO2*NO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3*r253*ISOPNITA*OH  + r254*ISOPNITB*OH  + r256*ISOPNO3*CH3CO3  + 1.2*r257*ISOPNO3*CH3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59*ISOPNO3*NO  + r260*ISOPNO3*NO3  + r261*ISOPNOOH*OH  + .37*r262*ISOP*O3  + r265*NC4CH2OH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66*NC4CHO*OH  + r267*XO2*CH3CO3  + .8*r268*XO2*CH3O2  + r270*XO2*NO  + r271*XO2*NO3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65*r275*BENZENE*OH  + r277*BENZO2*NO  + r282*BZOO*NO  + .73*r286*CRESOL*OH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07*r287*DICARBO2*HO2  + .17*r288*DICARBO2*NO  + .16*r290*MALO2*HO2  + .4*r291*MALO2*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33*r293*MDIALO2*HO2  + .83*r294*MDIALO2*NO  + r297*PHENO2*NO  + .8*r298*PHENOL*OH  + r304*TOLO2*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28*r306*TOLUENE*OH  + .38*r308*XYLENES*OH  + r310*XYLENO2*NO  + r313*XYLOLO2*NO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63*r314*XYLOL*OH  + .57*r317*BCARY*O3  + .57*r320*MTERP*O3  + .5*r322*NTERPO2*CH3O2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27*TERP2O2*CH3O2  + .9*r329*TERP2O2*NO  + r332*TERPO2*CH3O2  + .8*r334*TERPO2*NO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2*r338*TERPROD2*OH  + r351*SO2*OH  + .5*r356*DMS*OH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58*HO2  - r11*H*HO2  - r12*H*HO2  - r13*H*HO2  - r15*O*HO2  - r16*O3*HO2  - r20*OH*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2*r25*HO2*HO2  - r35*NO3*HO2  - r40*NO*HO2  - r45*M*NO2*HO2  - r55*CL*HO2  - r56*CL*H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62*CLO*HO2  - r88*BR*HO2  - r94*BRO*HO2  - r131*CH2O*HO2  - r137*CH3O2*HO2  - r145*HOCH2OO*HO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59*C2H5O2*HO2  - r170*CH3CO3*HO2  - r174*EO2*HO2  - r187*C3H7O2*HO2  - r195*PO2*H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99*RO2*HO2  - r211*MACRO2*HO2  - r220*MCO3*HO2  - r224*MEKO2*HO2  - r234*ALKO2*HO2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44*ISOPAO2*HO2  - r249*ISOPBO2*HO2  - r258*ISOPNO3*HO2  - r269*XO2*HO2  - r273*ACBZO2*H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76*BENZO2*HO2  - r280*BZOO*HO2  - r283*C6H5O2*HO2  - r287*DICARBO2*HO2  - r290*MALO2*H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93*MDIALO2*HO2  - r296*PHENO2*HO2  - r303*TOLO2*HO2  - r309*XYLENO2*HO2  - r312*XYLOLO2*H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23*NTERPO2*HO2  - r328*TERP2O2*HO2  - r333*TERPO2*HO2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CH2OO)/dt = r131*CH2O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46*HOCH2OO  - r145*HO2*HOCH2OO  - r147*NO*HOCH2OO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AO2)/dt = .6*r263*ISOP*OH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42*CH3CO3*ISOPAO2  - r243*CH3O2*ISOPAO2  - r244*HO2*ISOPAO2  - r245*NO*ISOPAO2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46*NO3*ISOPAO2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BO2)/dt = .4*r263*ISOP*OH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50*ISOPBO2  - r247*CH3CO3*ISOPBO2  - r248*CH3O2*ISOPBO2  - r249*HO2*ISOPBO2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51*NO*ISOPBO2  - r252*NO3*ISOPBO2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ACRO2)/dt = .5*r216*MACR*OH  + .2*r217*MACROOH*OH  + r230*MVK*OH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09*CH3CO3*MACRO2  - r210*CH3O2*MACRO2  - r211*HO2*MACRO2  - r212*NO3*MACRO2  - r213*NO*MACR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14*NO*MACRO2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ALO2)/dt = .6*j24*BIGALD1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90*HO2*MALO2  - r291*NO*MALO2  - r292*M*NO2*MALO2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CO3)/dt = .66*j50*MACR  + j54*MPAN  + r232*M*MPAN  + .5*r216*MACR*OH  + .5*r217*MACROOH*OH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218*CH3CO3*MCO3  - r219*CH3O2*MCO3  - r220*HO2*MCO3  - 2*r221*MCO3*MCO3  - r222*NO*MC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223*NO3*MCO3  - r231*M*NO2*MCO3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DIALO2)/dt = .6*j26*BIGALD3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93*HO2*MDIALO2  - r294*NO*MDIALO2  - r295*M*NO2*MDIALO2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EKO2)/dt = r226*MEK*OH  + r227*MEKOOH*OH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24*HO2*MEKO2  - r225*NO*MEK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TERPO2)/dt = r316*BCARY*NO3  + r319*MTERP*NO3  + r326*NTERPOOH*OH  + .5*r336*TERPROD1*NO3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322*CH3O2*NTERPO2  - r323*HO2*NTERPO2  - r324*NO*NTERPO2  - r325*NO3*NTERPO2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1D)/dt = j5*O2  + j1*H2O  + j7*O3  + j12*N2O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*N2*O1D  - r4*O2*O1D  - r1*H2*O1D  - r2*H2O*O1D  - r5*O3*O1D  - r43*N2O*O1D  - r44*N2O*O1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76*CCL4*O1D  - r77*CF2CLBR*O1D  - r78*CFC11*O1D  - r79*CFC113*O1D  - r80*CFC114*O1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81*CFC115*O1D  - r82*CFC12*O1D  - r83*HCL*O1D  - r84*HCL*O1D  - r103*CF3BR*O1D  - r104*CHBR3*O1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05*H2402*O1D  - r106*HBR*O1D  - r107*HBR*O1D  - r112*COF2*O1D  - r113*COFCL*O1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26*CH2BR2*O1D  - r127*CH3BR*O1D  - r128*HCFC141B*O1D  - r129*HCFC142B*O1D  - r130*HCFC22*O1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48*CH4*O1D  - r149*CH4*O1D  - r150*CH4*O1D  - r151*HCN*O1D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H)/dt = j2*H2O  + 2*j4*H2O2  + j9*HNO3  + j10*HO2NO2  + j20*ALKOOH  + j21*BENZOOH  + j28*BZOOH  + j29*C2H5OO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30*C3H7OOH  + j31*C6H5OOH  + j37*CH3COOOH  + j38*CH3OOH  + .33*j40*CH4  + j42*EOOH  + j46*HPAL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53*MEKOOH  + j58*NTERPOOH  + j61*PHENOOH  + j62*POOH  + j63*ROOH  + j65*TERP2OOH  + j67*TERPO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70*TOLOOH  + j71*XOOH  + j72*XYLENOOH  + j73*XYLOLOOH  + j105*HOBR  + j106*HOCL  + .5*r366*NO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*O1D*H2  + 2*r2*O1D*H2O  + r9*H2*O  + r10*H2O2*O  + 2*r12*H*HO2  + r15*HO2*O  + r16*HO2*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7*H*O3  + r35*NO3*HO2  + r40*NO*HO2  + r56*CL*HO2  + r71*HCL*O  + r74*HOCL*O  + r83*O1D*HC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00*HBR*O  + r102*HOBR*O  + r106*O1D*HBR  + r110*F*H2O  + r133*CH2O*O  + .3*r140*CH3OOH*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48*O1D*CH4  + r151*O1D*HCN  + .65*r154*M*C2H2*OH  + .13*r156*C2H4*O3  + .5*r162*C2H5OOH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45*r170*CH3CO3*HO2  + .36*r185*C3H6*O3  + .5*r197*POOH*OH  + .15*r199*RO2*HO2  + .24*r215*MACR*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1*r217*MACROOH*OH  + .45*r220*MCO3*HO2  + .2*r224*MEKO2*HO2  + .36*r229*MVK*O3  + .32*r262*ISOP*O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6*r264*ISOPOOH*OH  + .5*r272*XOOH*OH  + .4*r273*ACBZO2*HO2  + .4*r287*DICARBO2*HO2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4*r293*MDIALO2*HO2  + .63*r317*BCARY*O3  + .63*r320*MTERP*O3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8*H2*OH  - r19*H2O2*OH  - r20*HO2*OH  - r21*O*OH  - r22*O3*OH  - 2*r23*OH*OH  - 2*r24*M*OH*O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6*HO2NO2*OH  - r38*NO3*OH  - r39*N*OH  - r47*M*NO2*OH  - r48*HNO3*OH  - r67*CLONO2*O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69*CLO*OH  - r70*CLO*OH  - r72*HCL*OH  - r75*HOCL*OH  - r99*BRO*OH  - r101*HBR*OH  - r115*CH2BR2*O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17*CH3BR*OH  - r118*CH3CCL3*OH  - r120*CH3CL*OH  - r122*CHBR3*OH  - r123*HCFC141B*O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24*HCFC142B*OH  - r125*HCFC22*OH  - r134*CH2O*OH  - r139*CH3OH*OH  - r140*CH3OOH*OH  - r141*CH4*O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42*M*CO*OH  - r143*M*HCN*OH  - r144*HCOOH*OH  - r152*CO*OH  - r154*M*C2H2*OH  - r161*C2H5OH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62*C2H5OOH*OH  - r164*C2H6*OH  - r166*CH3CHO*OH  - r167*CH3CN*OH  - r172*CH3COOH*O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73*CH3COOOH*OH  - r178*GLYALD*OH  - r179*GLYOXAL*OH  - r180*PAN*OH  - r181*M*C2H4*O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89*C3H7OOH*OH  - r190*C3H8*OH  - r192*CH3COCHO*OH  - r193*HYAC*OH  - r194*NOA*OH  - r197*POOH*O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01*ROOH*OH  - r202*M*C3H6*OH  - r203*CH3COCH3*OH  - r205*BIGENE*OH  - r208*HONITR*O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16*MACR*OH  - r217*MACROOH*OH  - r226*MEK*OH  - r227*MEKOOH*OH  - r228*M*MPAN*OH  - r230*MVK*O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33*ALKNIT*OH  - r237*ALKOOH*OH  - r238*BIGALK*OH  - r239*HPALD*OH  - r240*HYDRALD*O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41*IEPOX*OH  - r253*ISOPNITA*OH  - r254*ISOPNITB*OH  - r261*ISOPNOOH*OH  - r263*ISOP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64*ISOPOOH*OH  - r265*NC4CH2OH*OH  - r266*NC4CHO*OH  - r272*XOOH*OH  - r275*BENZENE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78*BENZOOH*OH  - r279*BZALD*OH  - r281*BZOOH*OH  - r285*C6H5OOH*OH  - r286*CRESOL*O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98*PHENOL*OH  - r301*PHENOOH*OH  - r305*TOLOOH*OH  - r306*TOLUENE*OH  - r308*XYLENES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11*XYLENOOH*OH  - r314*XYLOL*OH  - r315*XYLOLOOH*OH  - r318*BCARY*OH  - r321*MTERP*O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26*NTERPOOH*OH  - r330*TERP2OOH*OH  - r331*TERPNIT*OH  - r335*TERPOOH*OH  - r337*TERPROD1*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38*TERPROD2*OH  - r340*OCS*OH  - r345*S*OH  - r350*SO*OH  - r351*SO2*OH  - r354*DMS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55*NH3*OH  - r356*DMS*OH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HENO2)/dt = .2*r286*CRESOL*OH  + .14*r298*PHENOL*OH  + r301*PHENOOH*OH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96*HO2*PHENO2  - r297*NO*PHENO2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2)/dt = .5*r197*POOH*OH  + r202*M*C3H6*OH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95*HO2*PO2  - r196*NO*PO2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RO2)/dt = .15*j69*TERPROD2  + r201*ROOH*OH  + r203*CH3COCH3*OH  + .06*r317*BCARY*O3  + .06*r320*MTERP*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15*r338*TERPROD2*OH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98*CH3O2*RO2  - r199*HO2*RO2  - r200*NO*RO2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2O2)/dt = r330*TERP2OOH*OH  + .5*r336*TERPROD1*NO3  + r337*TERPROD1*OH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327*CH3O2*TERP2O2  - r328*HO2*TERP2O2  - r329*NO*TERP2O2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O2)/dt = r318*BCARY*OH  + r321*MTERP*OH  + r335*TERPOOH*OH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332*CH3O2*TERPO2  - r333*HO2*TERPO2  - r334*NO*TERPO2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OLO2)/dt = r305*TOLOOH*OH  + .65*r306*TOLUENE*OH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303*HO2*TOLO2  - r304*NO*TOL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O2)/dt = r239*HPALD*OH  + r240*HYDRALD*OH  + r241*IEPOX*OH  + .4*r264*ISOPOOH*OH  + .5*r272*XOOH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67*CH3CO3*XO2  - r268*CH3O2*XO2  - r269*HO2*XO2  - r270*NO*XO2  - r271*NO3*XO2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YLENO2)/dt = .56*r308*XYLENES*OH  + r311*XYLENOOH*OH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309*HO2*XYLENO2  - r310*NO*XYLENO2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YLOLO2)/dt = .3*r314*XYLOL*OH  + r315*XYLOLOOH*OH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312*HO2*XYLOLO2  - r313*NO*XYLOLO2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)/dt = .05*j40*CH4  + j109*H2SO4  + r13*H*HO2  + r18*OH*H2  + r19*OH*H2O2  + r20*OH*HO2  + r23*OH*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6*HO2NO2*OH  + r48*HNO3*OH  + r72*HCL*OH  + r75*HOCL*OH  + r101*HBR*OH  + r115*CH2BR2*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17*CH3BR*OH  + r118*CH3CCL3*OH  + r120*CH3CL*OH  + r125*HCFC22*OH  + r134*CH2O*OH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40*CH3OOH*OH  + r141*CH4*OH  + r144*HCOOH*OH  + r164*C2H6*OH  + r166*CH3CHO*OH  + r172*CH3COOH*O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73*CH3COOOH*OH  + r189*C3H7OOH*OH  + r190*C3H8*OH  + r192*CH3COCHO*OH  + r197*POOH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01*ROOH*OH  + r203*CH3COCH3*OH  + .5*r216*MACR*OH  + r355*NH3*OH  + r386*HOCL*HC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92*HOCL*HCL  + r393*HOBR*HCL  + r397*HOCL*HCL  + r398*HOBR*HCL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*H2O  - j2*H2O  - j3*H2O  - r2*O1D*H2O  - r110*F*H2O  - r352*SO3*H2O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